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15"/>
          <w:szCs w:val="15"/>
        </w:rPr>
      </w:pPr>
      <w:r>
        <w:rPr>
          <w:rFonts w:cs="Verdana" w:ascii="Verdana" w:hAnsi="Verdana"/>
          <w:b/>
          <w:bCs/>
          <w:sz w:val="27"/>
          <w:szCs w:val="27"/>
        </w:rPr>
        <w:t>Sorting out school choice</w:t>
      </w:r>
    </w:p>
    <w:p>
      <w:pPr>
        <w:pStyle w:val="Normal"/>
        <w:rPr>
          <w:rFonts w:ascii="Verdana" w:hAnsi="Verdana" w:cs="Verdana"/>
          <w:color w:val="999999"/>
          <w:sz w:val="15"/>
          <w:szCs w:val="15"/>
        </w:rPr>
      </w:pPr>
      <w:r>
        <w:rPr>
          <w:rFonts w:cs="Verdana" w:ascii="Verdana" w:hAnsi="Verdana"/>
          <w:color w:val="999999"/>
          <w:sz w:val="15"/>
          <w:szCs w:val="15"/>
        </w:rPr>
        <w:t xml:space="preserve">Sep 2nd 1999 | WASHINGTON, DC </w:t>
        <w:br/>
        <w:t>From The Economist print edition</w:t>
      </w:r>
    </w:p>
    <w:p>
      <w:pPr>
        <w:pStyle w:val="Normal"/>
        <w:rPr/>
      </w:pPr>
      <w:r>
        <w:rPr/>
        <w:br/>
        <w:br/>
      </w:r>
      <w:r>
        <w:rPr>
          <w:rFonts w:cs="Verdana" w:ascii="Verdana" w:hAnsi="Verdana"/>
          <w:b/>
          <w:bCs/>
          <w:sz w:val="20"/>
          <w:szCs w:val="20"/>
        </w:rPr>
        <w:t>Americans are not yet sure whether they like the idea of school vouchers or not. Nor are the courts</w:t>
      </w:r>
      <w:r>
        <w:rPr/>
        <w:br/>
      </w:r>
    </w:p>
    <w:p>
      <w:pPr>
        <w:pStyle w:val="NormalWeb"/>
        <w:rPr>
          <w:rFonts w:ascii="Verdana" w:hAnsi="Verdana" w:cs="Verdana"/>
          <w:sz w:val="20"/>
          <w:szCs w:val="20"/>
        </w:rPr>
      </w:pPr>
      <w:r>
        <w:rPr>
          <w:rFonts w:cs="Verdana" w:ascii="Verdana" w:hAnsi="Verdana"/>
          <w:sz w:val="20"/>
          <w:szCs w:val="20"/>
        </w:rPr>
        <w:t xml:space="preserve">AS AMERICAN children return to school this week, battle is being joined over an issue that could transform education in the next decade: school vouchers. The strength of feeling—and the extent of confusion—can be gauged from events at the Cleveland district court of Judge Solomon Oliver. On August 24th, Judge Oliver shut down the city’s school-voucher programme, which had been operating since 1995. This was the biggest victory since 1973 for opponents of school vouchers. The scheme gives scholarships worth around $2,250 a year to 3,800 city children, mostly chosen by lot. The parents decide where to spend the money, at private or public schools. Nearly all choose private schools. </w:t>
      </w:r>
    </w:p>
    <w:p>
      <w:pPr>
        <w:pStyle w:val="NormalWeb"/>
        <w:rPr>
          <w:rFonts w:ascii="Verdana" w:hAnsi="Verdana" w:cs="Verdana"/>
          <w:sz w:val="20"/>
          <w:szCs w:val="20"/>
        </w:rPr>
      </w:pPr>
      <w:r>
        <w:rPr>
          <w:rFonts w:cs="Verdana" w:ascii="Verdana" w:hAnsi="Verdana"/>
          <w:sz w:val="20"/>
          <w:szCs w:val="20"/>
        </w:rPr>
        <w:t xml:space="preserve">Opponents of vouchers argue that the scheme infringes the constitutional separation of church and state. Judge Oliver seemed to agree, and suspended the programme while he investigated further. The result was uproar. The ruling came 17 hours before the start of term, and provoked a revolt by parents and children; all but two of the voucher children showed up to their private schools anyway. Three days later, Judge Oliver reversed part of his judgment, allowing the children who had been in the scheme last year to stay there for a term, but disbarring new pupils. </w:t>
      </w:r>
    </w:p>
    <w:p>
      <w:pPr>
        <w:pStyle w:val="NormalWeb"/>
        <w:rPr/>
      </w:pPr>
      <w:r>
        <w:rPr>
          <w:rFonts w:cs="Verdana" w:ascii="Verdana" w:hAnsi="Verdana"/>
          <w:sz w:val="20"/>
          <w:szCs w:val="20"/>
        </w:rPr>
        <w:t xml:space="preserve">Clint Bolick, the litigation director of the Institute of Justice, thinks this will be the Lexington and Concord of the voucher wars—defeat leading to a rally of the vanquished, and triumph in the larger campaign. Whether he is right or not, it seems clear that the legal confusion generated by the case will put pressure on the Supreme Court to rule, for the first time, on whether vouchers are permissible under the first amendment (see </w:t>
      </w:r>
      <w:hyperlink r:id="rId2">
        <w:r>
          <w:rPr>
            <w:rStyle w:val="InternetLink"/>
            <w:rFonts w:cs="Verdana" w:ascii="Verdana" w:hAnsi="Verdana"/>
            <w:sz w:val="20"/>
            <w:szCs w:val="20"/>
          </w:rPr>
          <w:t>article</w:t>
        </w:r>
      </w:hyperlink>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Vermont and Maine have run voucher schemes for more than a century, though neither allows parents to spend public money at religious schools. Milton Friedman proposed a national voucher system as long ago as 1955. But it is only recently that the issue has moved to the centre of educational debate. Since the end of the 1998 school year, eight states have approved voucher schemes which have now have reached the courts. Several more are debating them. Of those that have been ruled valid, Milwaukee’s (the biggest) will attract 8,000 pupils this year. Florida is starting the first statewide scheme, though with only a handful of students. </w:t>
      </w:r>
    </w:p>
    <w:p>
      <w:pPr>
        <w:pStyle w:val="NormalWeb"/>
        <w:rPr>
          <w:rFonts w:ascii="Verdana" w:hAnsi="Verdana" w:cs="Verdana"/>
          <w:sz w:val="20"/>
          <w:szCs w:val="20"/>
        </w:rPr>
      </w:pPr>
      <w:r>
        <w:rPr>
          <w:rFonts w:cs="Verdana" w:ascii="Verdana" w:hAnsi="Verdana"/>
          <w:sz w:val="20"/>
          <w:szCs w:val="20"/>
        </w:rPr>
        <w:t xml:space="preserve">The renewed interest in vouchers reflects dissatisfaction with the public-school system. The most comprehensive world-wide comparison of educational standards—the Third International Mathematics and Science Study—found that, out of 21 countries, America ranked 16th in general science, 19th in maths and last in physics. In Cleveland, the magic number is 14. Only one public-school student in 14 graduates, with all the minimum proficiency scores demanded by the city, at the time they should. Pupils stand the same one-in-14 chance of being a victim of crime in any year at school. And of the 14 performance criteria set by the city, the public-schooling system achieves precisely none. </w:t>
      </w:r>
    </w:p>
    <w:p>
      <w:pPr>
        <w:pStyle w:val="NormalWeb"/>
        <w:rPr>
          <w:rFonts w:ascii="Verdana" w:hAnsi="Verdana" w:cs="Verdana"/>
          <w:sz w:val="20"/>
          <w:szCs w:val="20"/>
        </w:rPr>
      </w:pPr>
      <w:r>
        <w:rPr>
          <w:rFonts w:cs="Verdana" w:ascii="Verdana" w:hAnsi="Verdana"/>
          <w:sz w:val="20"/>
          <w:szCs w:val="20"/>
        </w:rPr>
        <w:t>Vouchers have become popular because parents think they improve educational standards. They may be right. Harvard University’s Programme on Education Policy and Governance found that, after two years, pupils at Cleveland’s private schools performed seven percentage points higher than the national average in reading and 15 points higher in maths. Harvard’s study of the Milwaukee schools found that, after four years, pupils in voucher schools had maths scores 11 percentage points higher than their unlucky public contemporaries, and six points higher in reading.</w:t>
      </w:r>
    </w:p>
    <w:p>
      <w:pPr>
        <w:pStyle w:val="NormalWeb"/>
        <w:rPr>
          <w:rFonts w:ascii="Verdana" w:hAnsi="Verdana" w:cs="Verdana"/>
          <w:sz w:val="20"/>
          <w:szCs w:val="20"/>
        </w:rPr>
      </w:pPr>
      <w:r>
        <w:rPr>
          <w:rFonts w:cs="Verdana" w:ascii="Verdana" w:hAnsi="Verdana"/>
          <w:sz w:val="20"/>
          <w:szCs w:val="20"/>
        </w:rPr>
        <w:t xml:space="preserve">It is hard to know how much weight to put on such figures. Relatively few students are enrolled in voucher schemes, and studies of them are controversial because these are mostly self-selecting samples. Evidence from Cleveland suggests that families who apply for vouchers have slightly more education—about a year more—than those who do not. Still, a larger study of a privately-funded voucher scheme in New York in which the recipients are chosen by lot showed similar levels of improvement. </w:t>
      </w:r>
    </w:p>
    <w:p>
      <w:pPr>
        <w:pStyle w:val="NormalWeb"/>
        <w:rPr>
          <w:rFonts w:ascii="Verdana" w:hAnsi="Verdana" w:cs="Verdana"/>
          <w:sz w:val="20"/>
          <w:szCs w:val="20"/>
        </w:rPr>
      </w:pPr>
      <w:r>
        <w:rPr>
          <w:rFonts w:cs="Verdana" w:ascii="Verdana" w:hAnsi="Verdana"/>
          <w:sz w:val="20"/>
          <w:szCs w:val="20"/>
        </w:rPr>
        <w:t xml:space="preserve">More important, the results are not in the least controversial among parents. Half of those with children at Cleveland’s voucher schools said they were “very satisfied” with the curriculum and the schools’ safety, compared with one-third at the public schools. At 8am, the morning assembly at the Believers in Christ Christian Academy in downtown Milwaukee is packed with parents, some of whom make up the orchestra at what looks more like a gospel-singing service than the normal chaos of assembly. Yet none of this settles conclusively whether voucher schools will improve standards. “The main legitimate worry is what happens when you scale the voucher schemes up,” says Professor Paul Peterson, the director of the Harvard programme. </w:t>
      </w:r>
    </w:p>
    <w:p>
      <w:pPr>
        <w:pStyle w:val="NormalWeb"/>
        <w:rPr>
          <w:rFonts w:ascii="Verdana" w:hAnsi="Verdana" w:cs="Verdana"/>
          <w:sz w:val="20"/>
          <w:szCs w:val="20"/>
        </w:rPr>
      </w:pPr>
      <w:r>
        <w:rPr>
          <w:rFonts w:cs="Verdana" w:ascii="Verdana" w:hAnsi="Verdana"/>
          <w:sz w:val="20"/>
          <w:szCs w:val="20"/>
        </w:rPr>
        <w:t>Vouchers are not proving to be tax breaks for rich, white kids. Quite the opposite. Vouchers are being used to improve bad inner-city schools. And they command more support among blacks than whites. A recent Gallup poll found Americans evenly divided about vouchers. But two-thirds of minorities support the idea—and so did 86.5% of blacks aged 26 to 35. Intriguingly, the voucher debate has pitched civil-rights-era black leaders and teachers’ unions, who oppose the idea, against supporters ranging from the conservative governor of Florida, Jeb Bush, to the leftist head of the Milwaukee school board, John Gardner, a labour organiser who once led a campaign to support Cesar Chavez, the founder of the migrant farm-workers’ union.</w:t>
      </w:r>
    </w:p>
    <w:p>
      <w:pPr>
        <w:pStyle w:val="NormalWeb"/>
        <w:rPr>
          <w:rFonts w:ascii="Verdana" w:hAnsi="Verdana" w:cs="Verdana"/>
          <w:sz w:val="20"/>
          <w:szCs w:val="20"/>
        </w:rPr>
      </w:pPr>
      <w:r>
        <w:rPr>
          <w:rFonts w:cs="Verdana" w:ascii="Verdana" w:hAnsi="Verdana"/>
          <w:sz w:val="20"/>
          <w:szCs w:val="20"/>
        </w:rPr>
        <w:t>While these strange bedfellows fight it out in the courts, the voucher idea is already changing. The Cleveland and Milwaukee schemes show the first stage: vouchers as an escape route from awful public schools. Florida reveals the next stage: linking vouchers to the performance of public schools in order to shake up the public-school system throughout the state. Under this scheme, any student attending a public school that is failed by state examiners in any two of four consecutive years will get a voucher (called a scholarship) worth around $3,800 to spend at parental discretion. Assuming the scheme is approved by the state trial court (hearings begin this month), it will—its supporters think—spur the public education system into improvement.</w:t>
      </w:r>
    </w:p>
    <w:p>
      <w:pPr>
        <w:pStyle w:val="NormalWeb"/>
        <w:rPr>
          <w:rFonts w:ascii="Verdana" w:hAnsi="Verdana" w:cs="Verdana"/>
          <w:sz w:val="20"/>
          <w:szCs w:val="20"/>
        </w:rPr>
      </w:pPr>
      <w:r>
        <w:rPr>
          <w:rFonts w:cs="Verdana" w:ascii="Verdana" w:hAnsi="Verdana"/>
          <w:sz w:val="20"/>
          <w:szCs w:val="20"/>
        </w:rPr>
        <w:t>First indications are hopeful. Members of the school board of Hillsborough County (which includes part of Tampa, Florida’s second-largest city) have offered to take a pay cut if their schools fail. Milwaukee also suggests vouchers can be a competitive spur: in April, supporters of the city’s voucher programme, led by Mr Gardner, won a bitter election to seats on the school board. They have now set about reforming the public education curriculum.</w:t>
      </w:r>
    </w:p>
    <w:p>
      <w:pPr>
        <w:pStyle w:val="NormalWeb"/>
        <w:rPr>
          <w:rFonts w:ascii="Verdana" w:hAnsi="Verdana" w:cs="Verdana"/>
          <w:sz w:val="20"/>
          <w:szCs w:val="20"/>
        </w:rPr>
      </w:pPr>
      <w:r>
        <w:rPr>
          <w:rFonts w:cs="Verdana" w:ascii="Verdana" w:hAnsi="Verdana"/>
          <w:sz w:val="20"/>
          <w:szCs w:val="20"/>
        </w:rPr>
        <w:t>If these cases show vouchers as a means to a specific end—improving public schools—Arizona shows them in broader context. Last year, the state passed a financing plan for the public schools under which each pupil is assigned a sum of money, weighted according to where they live and whether they have special needs. Pupils are then permitted to use this in any public or so-called “charter” school (a school nominally in the public sector, but free to hire its own teachers and experiment with the curriculum). Arizona has a quarter of all the charter schools in the country, and nearly 5% of its pupils are outside traditional public schools.</w:t>
      </w:r>
    </w:p>
    <w:p>
      <w:pPr>
        <w:pStyle w:val="NormalWeb"/>
        <w:spacing w:before="280" w:after="280"/>
        <w:rPr/>
      </w:pPr>
      <w:r>
        <w:rPr/>
        <w:t xml:space="preserve">Eventually, says the state’s superintendent of public instruction, Lisa Graham Keegan, the public education system will be transformed. Instead of having just two kinds of schools, public or private, America will have a palette of choice, including voucher-redeeming public schools, voucher-redeeming private or parochial ones, quasi-public charter schools, quasi-private charter schools and home learning. It is a prospect both exhilarating and scary. Always assuming, of course, that the Supreme Court allows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playstory.cfm%3Fstory_id=2360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6:41:00Z</dcterms:created>
  <dc:creator>Ascot</dc:creator>
  <dc:description/>
  <dc:language>en-US</dc:language>
  <cp:lastModifiedBy>Ascot</cp:lastModifiedBy>
  <dcterms:modified xsi:type="dcterms:W3CDTF">2002-02-24T06:41:00Z</dcterms:modified>
  <cp:revision>2</cp:revision>
  <dc:subject/>
  <dc:title>Economist.com</dc:title>
</cp:coreProperties>
</file>