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u w:val="single"/>
        </w:rPr>
      </w:pPr>
      <w:r>
        <w:rPr>
          <w:rFonts w:cs="Trebuchet MS" w:ascii="Trebuchet MS" w:hAnsi="Trebuchet MS"/>
          <w:sz w:val="20"/>
          <w:szCs w:val="20"/>
          <w:u w:val="single"/>
        </w:rPr>
        <w:t>Unit 6 Part A Answers</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June 2003</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Question 1</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sz w:val="20"/>
          <w:szCs w:val="20"/>
        </w:rPr>
        <w:t>Britain had a deficit in its trade in goods balance of ₤34bn in 2002. Examine the likely causes of this defici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Notes on answer:</w:t>
      </w:r>
    </w:p>
    <w:p>
      <w:pPr>
        <w:pStyle w:val="Normal"/>
        <w:rPr/>
      </w:pPr>
      <w:r>
        <w:rPr>
          <w:rFonts w:cs="Trebuchet MS" w:ascii="Trebuchet MS" w:hAnsi="Trebuchet MS"/>
          <w:i/>
          <w:sz w:val="20"/>
          <w:szCs w:val="20"/>
        </w:rPr>
        <w:t>They require 3 factors plus at least ONE evaluation point. A max of 28/40 marks is awarded if no evaluation is given.</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Possibly the most important point is the relative strength of the ₤.</w:t>
      </w:r>
    </w:p>
    <w:p>
      <w:pPr>
        <w:pStyle w:val="Normal"/>
        <w:rPr>
          <w:rFonts w:ascii="Trebuchet MS" w:hAnsi="Trebuchet MS" w:cs="Trebuchet MS"/>
          <w:sz w:val="20"/>
          <w:szCs w:val="20"/>
        </w:rPr>
      </w:pPr>
      <w:r>
        <w:rPr>
          <w:rFonts w:cs="Trebuchet MS" w:ascii="Trebuchet MS" w:hAnsi="Trebuchet MS"/>
          <w:sz w:val="20"/>
          <w:szCs w:val="20"/>
        </w:rPr>
      </w:r>
    </w:p>
    <w:p>
      <w:pPr>
        <w:pStyle w:val="NormalWeb"/>
        <w:jc w:val="both"/>
        <w:rPr>
          <w:rFonts w:ascii="Trebuchet MS" w:hAnsi="Trebuchet MS" w:cs="Trebuchet MS"/>
          <w:color w:val="333333"/>
          <w:sz w:val="20"/>
          <w:szCs w:val="20"/>
        </w:rPr>
      </w:pPr>
      <w:r>
        <w:rPr>
          <w:rFonts w:cs="Trebuchet MS" w:ascii="Trebuchet MS" w:hAnsi="Trebuchet MS"/>
          <w:color w:val="333333"/>
          <w:sz w:val="20"/>
          <w:szCs w:val="20"/>
        </w:rPr>
        <w:drawing>
          <wp:inline distT="0" distB="0" distL="0" distR="0">
            <wp:extent cx="48768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76800" cy="2628900"/>
                    </a:xfrm>
                    <a:prstGeom prst="rect">
                      <a:avLst/>
                    </a:prstGeom>
                  </pic:spPr>
                </pic:pic>
              </a:graphicData>
            </a:graphic>
          </wp:inline>
        </w:drawing>
      </w:r>
    </w:p>
    <w:p>
      <w:pPr>
        <w:pStyle w:val="NormalWeb"/>
        <w:jc w:val="both"/>
        <w:rPr>
          <w:rFonts w:ascii="Trebuchet MS" w:hAnsi="Trebuchet MS" w:cs="Trebuchet MS"/>
          <w:color w:val="333333"/>
          <w:sz w:val="20"/>
          <w:szCs w:val="20"/>
        </w:rPr>
      </w:pPr>
      <w:r>
        <w:rPr>
          <w:rFonts w:cs="Trebuchet MS" w:ascii="Trebuchet MS" w:hAnsi="Trebuchet MS"/>
          <w:color w:val="333333"/>
          <w:sz w:val="20"/>
          <w:szCs w:val="20"/>
        </w:rPr>
        <w:t xml:space="preserve">The above diagram is not for reproduction in the exam. Just for your reference. </w:t>
      </w:r>
    </w:p>
    <w:p>
      <w:pPr>
        <w:pStyle w:val="NormalWeb"/>
        <w:jc w:val="both"/>
        <w:rPr>
          <w:rFonts w:ascii="Trebuchet MS" w:hAnsi="Trebuchet MS" w:cs="Trebuchet MS"/>
          <w:sz w:val="20"/>
          <w:szCs w:val="20"/>
        </w:rPr>
      </w:pPr>
      <w:r>
        <w:rPr>
          <w:rFonts w:cs="Trebuchet MS" w:ascii="Trebuchet MS" w:hAnsi="Trebuchet MS"/>
          <w:color w:val="333333"/>
          <w:sz w:val="20"/>
          <w:szCs w:val="20"/>
        </w:rPr>
        <w:t xml:space="preserve">Since 1996 the </w:t>
      </w:r>
      <w:r>
        <w:rPr>
          <w:rFonts w:cs="Trebuchet MS" w:ascii="Trebuchet MS" w:hAnsi="Trebuchet MS"/>
          <w:sz w:val="20"/>
          <w:szCs w:val="20"/>
        </w:rPr>
        <w:t>₤ has risen sharply against the currencies of its trading partners. As a result, UK exports have become less price-competitive overseas while imports have become more price-competitive in the UK. This is especially so for manufactured consumer goods. Assuming the sums of the elasticity of demand for both exports and imports is greater than one, this appreciation of the pound will cause the trade deficit to worsen. However this trend is more pronounced in the trade for goods rather than services. The UK continues to be a net exporter of services notably business and financial services in the region despite the strength of the ₤. This is probably due to the fact that London is the main financial centre of the region and therefore there are fewer substitutes for these services.</w:t>
      </w:r>
    </w:p>
    <w:p>
      <w:pPr>
        <w:pStyle w:val="NormalWeb"/>
        <w:jc w:val="both"/>
        <w:rPr/>
      </w:pPr>
      <w:r>
        <w:rPr>
          <w:rFonts w:cs="Trebuchet MS" w:ascii="Trebuchet MS" w:hAnsi="Trebuchet MS"/>
          <w:sz w:val="20"/>
          <w:szCs w:val="20"/>
        </w:rPr>
        <w:t>Another reason for the growing trade deficit is the continued loss of comparative advantage with respect to production costs, especially with the emergence of NIC’s such as China. The latter has risen to dominate the export of cheap manufactured goods because of the relative weakness of the Yuan and the cheap labour. Compared to China, UK labour is more strongly represented by trade unions and are protected by stronger labour laws. UK employers tend to adhere to safety regulations and do not exploit their workers like employers in China. Also, UK workers have to factor in National Insurance Contributions. All this raises the labour cost component of UK manufactured goods.</w:t>
      </w:r>
    </w:p>
    <w:p>
      <w:pPr>
        <w:pStyle w:val="NormalWeb"/>
        <w:jc w:val="both"/>
        <w:rPr>
          <w:rFonts w:ascii="Trebuchet MS" w:hAnsi="Trebuchet MS" w:cs="Trebuchet MS"/>
          <w:color w:val="333333"/>
          <w:sz w:val="20"/>
          <w:szCs w:val="20"/>
        </w:rPr>
      </w:pPr>
      <w:r>
        <w:rPr>
          <w:rFonts w:cs="Trebuchet MS" w:ascii="Trebuchet MS" w:hAnsi="Trebuchet MS"/>
          <w:sz w:val="20"/>
          <w:szCs w:val="20"/>
        </w:rPr>
        <w:t>Finally UK goods suffer from many non-price uncompetitiveness. This includes things such as unattractive design, relatively poor quality control and difficulty in obtaining spare parts and after sales services especially outside Europe. Also, UK goods tend to lag behind in incorporating new technology. This is probably due to significantly lower levels of investment in R&amp;D especially compared to Japan, South Korea and the US. However note that for certain types of goods such as precision instruments, the UK is still a major exporter. In some cases the technology incorporated in the goods have not changed for decad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0"/>
          <w:numId w:val="1"/>
        </w:numPr>
        <w:rPr>
          <w:rFonts w:ascii="Trebuchet MS" w:hAnsi="Trebuchet MS" w:cs="Trebuchet MS"/>
          <w:sz w:val="20"/>
          <w:szCs w:val="20"/>
        </w:rPr>
      </w:pPr>
      <w:r>
        <w:rPr>
          <w:rFonts w:cs="Trebuchet MS" w:ascii="Trebuchet MS" w:hAnsi="Trebuchet MS"/>
          <w:sz w:val="20"/>
          <w:szCs w:val="20"/>
        </w:rPr>
        <w:t>Evaluate measures which could be pursued by individual firms and by the government to improve the competitiveness of British good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Note:  You must discuss 4 points and at LEAST 2 evaluation points for full marks. 42/60 marks max will be awarded if no evaluation is given.</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One measure that can be pursued by firms is to relocate production outside of the UK. Maybe to new member countries such as Slovakia or the Czech Republic. This will allow the goods to still benefit from being in the EU common external tariff area yet be exported at a lower exchange rate. The major problem with this measure is the relocation costs may outweigh the gains in sales. This is especially so if high levels of fixed capital investment has already been sunk in the UK. It is not a policy to be adopted at short notice. However for more nimble producers that do not use a lot of capital or non-specialised capital, the option is more feasible. Another problem could be the lack of skills. In the UK there are ample training opportunities for potential workers such as polytechnics. These facilities may not exist in the destination countries. Also the lack of English proficiency may be a barrier to relocation. Another alternative is for firms to relocate component production to new EU members and leave the final assembly facilities in the UK.</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Another alternative is for UK companies to reduce costs of production. This can be achieved by rationalizing the labour force and removing non-performing workers. The rationalization exercise may also pressure existing workers to be more efficient lest they lose their jobs as well. One barrier to this exercise is a possible backlash from trade unions. However trade unions have been considerably weakened in the past decade because of dwindling member numbers and laws that do not support their industrial actio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UK firms can try to increase the competitiveness of UK exports by investing more heavily in R&amp;D. This will not only yield more cost effective production methods but more technologically sophisticated products. However this measure requires very large sunk cost investments because if the research yields no results there is no way of reclaiming the cost. The UK may also be too far behind the US and Japan in R&amp;D to hope to catch up in the short run. Since private firms may not have the means nor the incentive to fund R&amp;D, the government can step in to fill this need. The government can increase the amount of research grants awarded to universities or private research bodies, or they can indirectly encourage firms to conduct R&amp;D by allowing them tax deductions on the costs incurred. This reduces the sunk cost risk to firm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inally the UK government can implement various supply side policies that either increase the efficiency of labour or reduce labour costs/shortages. One such policy would involve increasing the amount of education and training to the average UK worker. This can be carried out directly by the government, for example the “New Deal” scheme which is funded by a tax on privatized utilities. Alternatively the government can encourage firms to provide more training for their workers by again allowing them to deduct the costs from taxable income. The UK government can emulate the US government’s drive to increase human capital by providing subsidies to firms training their workers. However this scheme in the US is abused with firms claiming maximum subsidies for minimal training. Also, the provision of training will only bear fruit in the long run and may not tackle the immediate deficit proble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Question Tw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ince the early 1990’s, the UK rate of inflation has been less than 5% in every year while unemployment has fallen from over 2.7 million to less than 1 million in 2002.</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To what extent do these data contradict the Phillips Curve analysi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Note: Full marks requires you to outline the Phillips Curve analysis, to state the reason why  the data is not relevant and to evaluate the statement. A diagram is expected.</w:t>
      </w:r>
    </w:p>
    <w:p>
      <w:pPr>
        <w:pStyle w:val="Normal"/>
        <w:rPr>
          <w:rFonts w:ascii="Trebuchet MS" w:hAnsi="Trebuchet MS" w:cs="Trebuchet MS"/>
          <w:i/>
          <w:i/>
          <w:sz w:val="20"/>
          <w:szCs w:val="20"/>
        </w:rPr>
      </w:pPr>
      <w:r>
        <w:rPr>
          <w:rFonts w:cs="Trebuchet MS" w:ascii="Trebuchet MS" w:hAnsi="Trebuchet MS"/>
          <w:i/>
          <w:sz w:val="20"/>
          <w:szCs w:val="20"/>
        </w:rPr>
      </w:r>
    </w:p>
    <w:p>
      <w:pPr>
        <w:pStyle w:val="Normal"/>
        <w:spacing w:before="0" w:after="280"/>
        <w:jc w:val="both"/>
        <w:rPr>
          <w:rFonts w:ascii="Trebuchet MS" w:hAnsi="Trebuchet MS" w:cs="Trebuchet MS"/>
          <w:color w:val="333333"/>
          <w:sz w:val="20"/>
          <w:szCs w:val="20"/>
        </w:rPr>
      </w:pPr>
      <w:r>
        <w:rPr>
          <w:rFonts w:cs="Trebuchet MS" w:ascii="Trebuchet MS" w:hAnsi="Trebuchet MS"/>
          <w:color w:val="333333"/>
          <w:sz w:val="20"/>
          <w:szCs w:val="20"/>
        </w:rPr>
        <w:t xml:space="preserve">The Phillips curve illustrates the relationship between inflation and unemployment in an economy. The downward sloping nature of the curve shows that there is, in theory, a trade-off between inflation and unemployment in the short run - this means that in order to lower the rate of unemployment in an economy, say, we must be prepared to have a higher rate of inflation. </w:t>
      </w:r>
    </w:p>
    <w:p>
      <w:pPr>
        <w:pStyle w:val="Normal"/>
        <w:rPr>
          <w:rFonts w:ascii="Trebuchet MS" w:hAnsi="Trebuchet MS" w:cs="Trebuchet MS"/>
          <w:sz w:val="20"/>
          <w:szCs w:val="20"/>
        </w:rPr>
      </w:pPr>
      <w:r>
        <w:rPr>
          <w:rFonts w:cs="Trebuchet MS" w:ascii="Trebuchet MS" w:hAnsi="Trebuchet MS"/>
          <w:color w:val="333333"/>
          <w:sz w:val="20"/>
          <w:szCs w:val="20"/>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g:grpSp>
                        <wpg:cNvGrpSpPr/>
                        <wpg:grpSpPr>
                          <a:xfrm>
                            <a:off x="343080" y="0"/>
                            <a:ext cx="4572000" cy="2857680"/>
                          </a:xfrm>
                        </wpg:grpSpPr>
                        <wpg:grpSp>
                          <wpg:cNvGrpSpPr/>
                          <wpg:grpSpPr>
                            <a:xfrm>
                              <a:off x="0" y="0"/>
                              <a:ext cx="4572000" cy="2857680"/>
                            </a:xfrm>
                          </wpg:grpSpPr>
                          <wps:wsp>
                            <wps:cNvSpPr/>
                            <wps:spPr>
                              <a:xfrm>
                                <a:off x="342720" y="229320"/>
                                <a:ext cx="0" cy="2628360"/>
                              </a:xfrm>
                              <a:prstGeom prst="line">
                                <a:avLst/>
                              </a:prstGeom>
                              <a:ln w="9360">
                                <a:solidFill>
                                  <a:srgbClr val="000000"/>
                                </a:solidFill>
                                <a:miter/>
                              </a:ln>
                            </wps:spPr>
                            <wps:style>
                              <a:lnRef idx="0"/>
                              <a:fillRef idx="0"/>
                              <a:effectRef idx="0"/>
                              <a:fontRef idx="minor"/>
                            </wps:style>
                            <wps:bodyPr/>
                          </wps:wsp>
                          <wps:wsp>
                            <wps:cNvSpPr/>
                            <wps:spPr>
                              <a:xfrm>
                                <a:off x="342720" y="1942560"/>
                                <a:ext cx="3657600" cy="720"/>
                              </a:xfrm>
                              <a:prstGeom prst="line">
                                <a:avLst/>
                              </a:prstGeom>
                              <a:ln w="9360">
                                <a:solidFill>
                                  <a:srgbClr val="000000"/>
                                </a:solidFill>
                                <a:miter/>
                              </a:ln>
                            </wps:spPr>
                            <wps:style>
                              <a:lnRef idx="0"/>
                              <a:fillRef idx="0"/>
                              <a:effectRef idx="0"/>
                              <a:fontRef idx="minor"/>
                            </wps:style>
                            <wps:bodyPr/>
                          </wps:wsp>
                          <wps:wsp>
                            <wps:cNvSpPr/>
                            <wps:spPr>
                              <a:xfrm>
                                <a:off x="1143000" y="571680"/>
                                <a:ext cx="1828800" cy="1943280"/>
                              </a:xfrm>
                              <a:custGeom>
                                <a:avLst/>
                                <a:gdLst/>
                                <a:ahLst/>
                                <a:rect l="l" t="t" r="r" b="b"/>
                                <a:pathLst>
                                  <a:path w="3060" h="3240">
                                    <a:moveTo>
                                      <a:pt x="0" y="0"/>
                                    </a:moveTo>
                                    <a:cubicBezTo>
                                      <a:pt x="375" y="990"/>
                                      <a:pt x="750" y="1980"/>
                                      <a:pt x="1260" y="2520"/>
                                    </a:cubicBezTo>
                                    <a:cubicBezTo>
                                      <a:pt x="1770" y="3060"/>
                                      <a:pt x="2760" y="3120"/>
                                      <a:pt x="3060" y="3240"/>
                                    </a:cubicBezTo>
                                  </a:path>
                                </a:pathLst>
                              </a:custGeom>
                              <a:noFill/>
                              <a:ln w="9360">
                                <a:solidFill>
                                  <a:srgbClr val="000000"/>
                                </a:solidFill>
                                <a:round/>
                              </a:ln>
                            </wps:spPr>
                            <wps:style>
                              <a:lnRef idx="0"/>
                              <a:fillRef idx="0"/>
                              <a:effectRef idx="0"/>
                              <a:fontRef idx="minor"/>
                            </wps:style>
                            <wps:bodyPr/>
                          </wps:wsp>
                          <wps:wsp>
                            <wps:cNvSpPr/>
                            <wps:spPr>
                              <a:xfrm flipV="1">
                                <a:off x="1371600" y="11430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42720" y="1142280"/>
                                <a:ext cx="1028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71600" y="2285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12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flation %</w:t>
                                  </w:r>
                                </w:p>
                              </w:txbxContent>
                            </wps:txbx>
                            <wps:bodyPr wrap="square" anchor="t">
                              <a:noAutofit/>
                            </wps:bodyPr>
                          </wps:wsp>
                          <wps:wsp>
                            <wps:cNvSpPr txBox="1"/>
                            <wps:spPr>
                              <a:xfrm>
                                <a:off x="3200400" y="1943280"/>
                                <a:ext cx="1371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nemployment %</w:t>
                                  </w:r>
                                </w:p>
                              </w:txbxContent>
                            </wps:txbx>
                            <wps:bodyPr wrap="square" anchor="t">
                              <a:noAutofit/>
                            </wps:bodyPr>
                          </wps:wsp>
                          <wps:wsp>
                            <wps:cNvSpPr txBox="1"/>
                            <wps:spPr>
                              <a:xfrm>
                                <a:off x="0" y="10288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18288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57120" y="19432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14320" y="17146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2971800" y="2286000"/>
                              <a:ext cx="1600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illips Curve</w:t>
                                </w:r>
                              </w:p>
                            </w:txbxContent>
                          </wps:txbx>
                          <wps:bodyPr wrap="square" anchor="t">
                            <a:noAutofit/>
                          </wps:bodyPr>
                        </wps:wsp>
                      </wpg:grp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group id="shape_0" style="position:absolute;left:540;top:0;width:7200;height:4499">
                  <v:group id="shape_0" style="position:absolute;left:540;top:0;width:7200;height:4499">
                    <v:line id="shape_0" from="1080,361" to="1080,4499" stroked="t" o:allowincell="f" style="position:absolute;mso-position-horizontal-relative:char">
                      <v:stroke color="black" weight="9360" joinstyle="miter" endcap="flat"/>
                      <v:fill o:detectmouseclick="t" on="false"/>
                      <w10:wrap type="none"/>
                    </v:line>
                    <v:line id="shape_0" from="1080,3059" to="6839,3059" stroked="t" o:allowincell="f" style="position:absolute;mso-position-horizontal-relative:char">
                      <v:stroke color="black" weight="9360" joinstyle="miter" endcap="flat"/>
                      <v:fill o:detectmouseclick="t" on="false"/>
                      <w10:wrap type="none"/>
                    </v:line>
                    <v:shape id="shape_0" coordsize="3060,3240" path="m0,0c375,990,750,1980,1260,2520c1770,3060,2760,3120,3060,3240e" stroked="t" o:allowincell="f" style="position:absolute;left:2340;top:900;width:2879;height:3059;mso-wrap-style:none;v-text-anchor:middle;mso-position-horizontal-relative:char">
                      <v:fill o:detectmouseclick="t" on="false"/>
                      <v:stroke color="black" weight="9360" joinstyle="round" endcap="flat"/>
                      <w10:wrap type="none"/>
                    </v:shape>
                    <v:line id="shape_0" from="2700,1800" to="2700,3059" stroked="t" o:allowincell="f" style="position:absolute;flip:y;mso-position-horizontal-relative:char">
                      <v:stroke color="black" weight="9360" dashstyle="shortdot" joinstyle="miter" endcap="round"/>
                      <v:fill o:detectmouseclick="t" on="false"/>
                      <w10:wrap type="none"/>
                    </v:line>
                    <v:line id="shape_0" from="1080,1799" to="2699,1799" stroked="t" o:allowincell="f" style="position:absolute;flip:xy;mso-position-horizontal-relative:char">
                      <v:stroke color="black" weight="9360" dashstyle="shortdot" joinstyle="miter" endcap="round"/>
                      <v:fill o:detectmouseclick="t" on="false"/>
                      <w10:wrap type="none"/>
                    </v:line>
                    <v:line id="shape_0" from="2700,3599" to="3239,359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2520,287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flation %</w:t>
                            </w:r>
                          </w:p>
                        </w:txbxContent>
                      </v:textbox>
                      <v:fill o:detectmouseclick="t" on="false"/>
                      <v:stroke color="#3465a4" joinstyle="round" endcap="flat"/>
                      <w10:wrap type="none"/>
                    </v:shape>
                    <v:shape id="shape_0" stroked="f" o:allowincell="f" style="position:absolute;left:5580;top:306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nemployment %</w:t>
                            </w:r>
                          </w:p>
                        </w:txbxContent>
                      </v:textbox>
                      <v:fill o:detectmouseclick="t" on="false"/>
                      <v:stroke color="#3465a4" joinstyle="round" endcap="flat"/>
                      <w10:wrap type="none"/>
                    </v:shape>
                    <v:shape id="shape_0" stroked="f" o:allowincell="f" style="position:absolute;left:540;top:1620;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40;top:2880;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20;top:3060;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240;top:2700;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5220;top:3600;width:25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illips Curve</w:t>
                          </w:r>
                        </w:p>
                      </w:txbxContent>
                    </v:textbox>
                    <v:fill o:detectmouseclick="t" on="false"/>
                    <v:stroke color="#3465a4" joinstyle="round" endcap="flat"/>
                    <w10:wrap type="none"/>
                  </v:shape>
                </v:group>
              </v:group>
            </w:pict>
          </mc:Fallback>
        </mc:AlternateContent>
      </w:r>
    </w:p>
    <w:p>
      <w:pPr>
        <w:pStyle w:val="Normal"/>
        <w:rPr>
          <w:rFonts w:ascii="Trebuchet MS" w:hAnsi="Trebuchet MS" w:cs="Trebuchet MS"/>
          <w:sz w:val="20"/>
          <w:szCs w:val="20"/>
        </w:rPr>
      </w:pPr>
      <w:r>
        <w:rPr>
          <w:rFonts w:cs="Trebuchet MS" w:ascii="Trebuchet MS" w:hAnsi="Trebuchet MS"/>
          <w:sz w:val="20"/>
          <w:szCs w:val="20"/>
        </w:rPr>
        <w:t xml:space="preserve">Referring to the diagram, if the government wishes to decrease the unemployment rate from A% to B%, it has to be willing to endure a higher rate of inflation X% as opposed to 0%. The rationale behind the Phillips Curve is mainly that governments use demand management policies to tackle unemployment. If unemployment is to be lowered, the government has to implement an expansionary fiscal policy which then leads to demand pull inflatio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However, according to the data, in the period concerned there has been persistently low inflation coupled with falling unemployment. This contradicts the results of the Phillips curve. It suggests rather, that there is no trade off between inflation and unemployment. Economists plotting combinations of unemployment and inflation data have noticed a lack of any correlation between the two variables especially since the 1970’s. </w:t>
      </w:r>
      <w:r>
        <w:rPr>
          <w:rFonts w:cs="Trebuchet MS" w:ascii="Trebuchet MS" w:hAnsi="Trebuchet MS"/>
          <w:color w:val="333333"/>
          <w:sz w:val="20"/>
          <w:szCs w:val="20"/>
        </w:rPr>
        <w:t>If we look individual periods, however, there does appear to be a number of curves showing the trade-off over that period. The Phillips Curve therefore is not static but shifts from time to time. These shifts tend to coincide with changes in Aggregate Supply factors such as labour productivity, oil prices and technological advances (which also factor into labour productivity). Therefore over the period examined in the data the Phillips curve may have shifted to the left enabling the same rate of inflation to coincide with a falling unemployment rat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Examine the factors which might explain why the UK has experienced low inflation and low unemployment in recent year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Note: Again discussion of 4 points and 2 evaluation points for full marks.</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The low levels of inflation in the UK in recent years has been credited mainly to the high value of the ₤. There are two ways the ₤ has helped to dampen inflation. Firstly it has kept net trade negative. Since 1996, the ₤ has climbed sharply and has yet to fall in value. Since that time as well, the trade deficit especially in goods has exerted a negative influence in AD growth. The strong ₤ also feeds directly into the RPI via cheaper manufactured, semi finished and raw material import prices. Furthermore, since oil prices are denominated in USD, the strong ₤ has kept oil prices relatively low in the UK.</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However, the strong ₤ has also been blamed for rising unemployment in the manufacturing sector. The factors counteracting this and causing unemployment to fall has mainly been a rapid growth in the service sector especially in retail and personal care. Many displaced manufacturing workers have been absorbed into these growth sectors. The government has also embarked on a massive expansion of the public sector, especially in education and healthcare. Some of the displaced workers have been absorbed here as well. Furthermore, some of the displaced male manufacturing workers have dropped out of the labour force because of a chronic inability to find jobs. This lowers the unemployment statistics, albeit deceptively because these people would accept jobs if the positions were offere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other factor credited to keeping inflation at a record low has been the creation of an independent Monetary Policy Committee (MPC) which has the sole task of keeping inflation at the target rate of 2.5% ± 1%. The independent MPC sends a clear signal that the government is committed to battling inflation. To some degree this has a psychological impact on the market. If they believe inflation will not rise because of the MPC, they will not behave in an inflationary manner. This also suggests that long periods of low inflation will foster low inflationary expectations. People will not horde goods and workers will not demand high nominal salary increases. It is also important to note that the MPC will, when necessary, aid the government in keeping a recession at bay. The minimum allowable inflation rate is 1.5%. If the economy slows down too much, the MPC is obliged to lower interest rates. This has helped to keep unemployment also low.</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inally, various supply side policies run by both the Conservative and current Labour government has kept inflation and unemployment low. For example, the massive privatisation and deregulation drives of the 80’s and 90’s had fostered a greater focus on efficiency, given that private firms are no longer subsidised by taxpayers if they make losses. Also, the higher level of competition resulting from both deregulation and the various government policies to increase contestability in markets has helped translate these efficiency gains into lower prices. Other labour reform policies such as the “New Deal” scheme has increased the amount of training received by the labour force, especially those structurally unemployed workers. As a result, more that 250,000 unemployed workers have managed to find jobs with their newly acquired skill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However caution must be exercised when interpreting the falling levels of unemployment. Under the Thatcher government, unemployment measures began to focus on the Claimant Count which only looks at people on Job Seekers Allowance. At the same time the government made it more difficult for people to be eligible for JSA. Therefore, if the figures fall, it could mean fewer people applying for JSA but as many if not more people out of work. It may be better to focus on the ILO measure of unemployment which focuses on the status and intention of the unemployed individual.</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Question Thre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Examine the significance of the single currency for decisions by multinationals to invest in the euro-zone countri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ote: Read between the lines this question can be interpreted as “Why might MNC’s choose to invest in the Euro-zone rather than the UK?”</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n 1999 the Euro was launched as the single currency replacing the currencies of 11 members of the EU. In 2000 Greece became the 12</w:t>
      </w:r>
      <w:r>
        <w:rPr>
          <w:rFonts w:cs="Trebuchet MS" w:ascii="Trebuchet MS" w:hAnsi="Trebuchet MS"/>
          <w:sz w:val="20"/>
          <w:szCs w:val="20"/>
          <w:vertAlign w:val="superscript"/>
        </w:rPr>
        <w:t>th</w:t>
      </w:r>
      <w:r>
        <w:rPr>
          <w:rFonts w:cs="Trebuchet MS" w:ascii="Trebuchet MS" w:hAnsi="Trebuchet MS"/>
          <w:sz w:val="20"/>
          <w:szCs w:val="20"/>
        </w:rPr>
        <w:t xml:space="preserve"> member. One major advantage of an MNC locating within the Euro zone is that all risks associated with fluctuating exchange rates are eliminated with respect to other member countries. For example if a MNC currently decides to locate in the UK rather than the Eurozone, it faces the risk that the ₤ will move unfavourably against the Euro. If the firm exports to the Euro area, an appreciation of the ₤ with respect to the Euro will lower the demand for the firm’s output. On the other hand a depreciation of the ₤ may disadvantage the MNC if it buys raw materials from the Euro area. To protect itself the firm may have to incur additional transaction costs in the form of purchasing its raw materials in the futures markets or taking out insurance against foreign exchange related losses. These problems are eliminated by locating within the Euro zon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There is also the transaction costs incurred every time the MNC need to exchange ₤’s for Euros. A percentage is lost to the bank or moneychanger. When millions of ₤ are involved, these small percentages add up to large amounts. However, note that the benefits of locating within the Euro zone only apply to intra Eurozone trade. There will still be exchange rate risks and transaction costs incurred with respect to trade with countries outside the Eurozon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other benefit of being in the Eurozone as opposed to the UK is that Euro area interest rates are lower than those in the UK. This means economic growth is likely to be higher in the former than in the UK. Financing may also be cheaper although this is unlikely to be an issue because the MNC would probably obtain its funds from its home country.</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Finally there is the benefit of the Euro remaining at a relatively more favourable exchange rate than the over valued ₤. It is well documented that the high and rising value of the ₤ is the main reason why UK exports are less competitive compared to Euro denominated exports. This lack of price competitiveness may sway MNCs to locate within the Euro area. Again we must note that this is a matter of relativity because if currencies such as the USD continue to weaken, the Euro may itself be less competiti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However, it is not clear if exchange rates are the only consideration for MNC’s when choosing a potential location. Other factors such as relative costs of production should also be considered. For example although Germany is part of the Eurozone, it is not an attractive destination for MNCs because labour costs there are the highest in all of the EU area. Also with Germany and France, language might be a hindrance because most of the FDI comes from the US, Japan and South Korea where the main language of international business is English.</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The UK is the largest recipient of inward foreign investment within the EU. Evaluate the benefits of such foreign investment to the UK econom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main benefit for inward foreign direct investment (FDI) is to aggregate demand. If an MNC sets up a factory in, say, the North East, jobs will be created and income levels will rise. Unemployment should also fall. There will be multiplier growth in related and non-related industries such as transportation, housing and retail. This in turn will create more jobs and rising income levels. A corollary benefit is that the government will need to spend less on welfare in that region and may even collect more direct tax revenue from the growth in working people. Indirect taxes may also increase if spending increases. All this may eventually pay for any grants given by the government to attract the MNC to that region in the first place. As the government budget deficit narrows or maybe becomes a surplus, interest rates may start to fall which in turn encourage further investment spending and consumer credit spending. This leads to further demand growth.</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However the extent of these benefits depends on the type of production occurring and the kinds of labour demanded. If the MNC is a capital intensive concern, then the growth in employment may be negligible. Also, if the MNC requires labour skills which are not possessed by the unemployed in the region, it may worsen the shortages of skilled labour in the UK. Under these circumstances the benefits may be muted.</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From a supply side point of view, the MNCs may bring with them cutting edge production technology which increases the productivity of the local workers hired. The MNCs may also provide extensive training which increases the existing skills of people working there. If the locals with the higher skills move on to UK owned factories, they may be able to pass on their knowledge to other workers, thereby resulting in some technology transfer. MNCs also tend to possess a higher capital to labour ratio than local firms in most countries. This overall increase in labour productivity will result in the aggregate supply shifting to the right easing pressure on inflation and stimulating potential growth.</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inally there may be some impact on the Balance of Payments on the current account. If the MNC aims to set up in the UK to circumvent the Common External Tariff, exports from the UK will increase easing the trade deficit. Also, if the UK used to import the product in the past, imports are now reduced because the firm is in the UK itself. However, the extent of the benefit to the current account depends of several things including the degree of value added from the UK production. If for example the bulk of the inputs are imported from abroad and only assembled in the UK for export, the actual gain to the UK current account will be small because imports will rise at the same time as exports. Profits from the firm and earning from expatriates overseeing the firm may also be repatriated to the home country causing a drain on net incom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Overall the impact of FDI on the UK economy may be small because FDI constitutes a small fraction of GDP. The major influence continues to be domestic consumer demand, followed by local investments and government spendin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ragraphtext">
    <w:name w:val="paragraph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9:32:00Z</dcterms:created>
  <dc:creator>Kimmie Tan</dc:creator>
  <dc:description/>
  <dc:language>en-US</dc:language>
  <cp:lastModifiedBy>Kimmie Tan</cp:lastModifiedBy>
  <dcterms:modified xsi:type="dcterms:W3CDTF">2006-04-18T14:16:00Z</dcterms:modified>
  <cp:revision>10</cp:revision>
  <dc:subject/>
  <dc:title>Unit 6 Part A Answers</dc:title>
</cp:coreProperties>
</file>