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nking dollar could put the whole world in a skid</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the rarefied atmosphere of Davos, amid the snow-covered Swiss mountains and the distant sound of yodelling and alpenhorn, it is easy to lose sight of more down-to-earth issues. True, the focus here tends to be on grand visions for tackling the problems of world poverty, global warming (which I shall look at soon), Aids and Africa. And, true, there has been a lot of optimism on show from politicians and business leaders on these matters. We have, however, seen plenty of occasions when words have not converted into actio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n a down-to-earth level, there is a pressing economic question, which can be summarised, Sound of Music like, as: What shall we do with a problem like the dollar? This week’s G7 meeting of finance ministers and central bankers in London, which will be attended by the Chinese, will examine the issue. It is unlikely, however, to offer a solution. </w:t>
        <w:br/>
        <w:br/>
        <w:t xml:space="preserve">The question was anticipated in a speech last week by Kate Barker of the Bank of England’s monetary policy committee. She has become the MPC’s resident expert on housing, having produced a report for the Treasury on the supply of new houses. But she believes that the dollar represents a bigger risk to Britain’s economic stability than events in the housing marke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extraordinary run of economic growth in Britain, confirmed with last week’s release of figures showing a 0.7% rise in gross domestic product in the fourth quarter of last year (the fiftieth rise in a row), could in other words be blown away not by home-grown problems but by a dollar crisis. The Bank, to a certain extent, would say this. But figures from Nationwide last week, showing a small rise in house prices this month, supported Barker’s argument. And there has been plenty of backing for the dollar crisis risk at the Davos world economic foru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red Bergsten of the Washington-based Institute of International Economics argues, as do others, that America’s reluctance to confront its budget and trade deficits is the big danger facing the world economy. Bergsten said: “The US deficits are unsustainable in domestic-political and trade-policy terms, as well as in international financial term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tephen Roach at Morgan Stanley, who admittedly has built a reputation for being the most bearish analyst of the American economy, agrees — and more. The dollar’s fall, on its own, will not be enough to curb America’s current account deficit — now running at an annual rate of more than $700 billion (£370 billion). Austerity, caused by a sharper rise in interest rates than the markets are assuming, will be needed. American consumers, who have raised their spending to the equivalent of 71% of GDP against a long-term average of 67%, will have to cut back. So will the Bush administration, which last week added $80 billion to its Iraq spending and $855 billion to its projected budget deficits over the next decad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ergsten sees the possibility of a dollar crisis “within weeks”: a combination of dollar selling by the foreign-exchange markets, coupled with the abandonment by leading central banks of their policy of accumulating dollars. Who, after all, wants to hold a declining asset? A dollar crisis, a sudden drop of 20%, 30% or 40%, could force American interest rates up sharply — the Federal Reserve being unable to ignore the inflationary consequences. This, in turn, would reinforce the risks to US growth underlined by Roac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s all very relevant for America, but why should it concern us? The usual way of analysing the dollar’s decline has been in terms of its impact on Britain’s exports. Sterling has indeed risen against the dollar, if not quite to $2 to £1, and this has had an effect on exports, as the CBI noted last week. The impact of a further downward lurch for the dollar would, however, be elsewhere. A combination of a dollar crisis and sharply rising American interest rates would, for a start, hit global stock markets hard. Investors are betting on the gradualism of the Federal Reserve — a quarter-point rise every six weeks — continuing. Any change in that pattern would go down like a lead ballo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second big effect would be on Europe. At about $1.30, the euro is near the limit of what can be absorbed by Europe’s economies. As it is, euroland growth may be only about 1.5% this year. A dollar slide that pushed the euro to $1.50 or $1.70 would guarantee a recession in the eurozone. Britain has come through such recessions before during the 50-quarter run of growth, but a recession on your doorstep is never pleasant. The European Central Bank can — and probably would — cut interest rates from the present 2% to try and compensate, but this might not be enoug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third effect will be on trade more generally. Currency turbulence is never good for world trade, which has been enjoying a good recovery. A dollar crisis would not only undermine that but would put at risk the important World Trade Organisation Doha trade round, on which progress needs to be made this y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ourth, a sharp dollar-related rise in American interest rates would change the global interest-rate climate. It would raise the spectre of inflation. There is no automatic read-across from the Fed to the Bank, but a rise in inflationary expectations would affect everybody. A sharp dollar decline, after all, marked the start of the great inflation of the 1970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ill it happen? For all the Davos doom about the dollar, one thing also stands out. Nobody, except perhaps the speculators, has anything to gain from a dollar crisis. Other governments do not, or central banks, or investors, or business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merica has become like an errant child, spending beyond its means and running up huge debts, to the despair of its parents. But confronting that might be worse than letting it carry on, at least for a while. The errant child could go badly off the rails, bringing the whole family down with it, or it could be quietly persuaded to change its ways. We have to hope for the latter. </w:t>
      </w:r>
    </w:p>
    <w:p>
      <w:pPr>
        <w:pStyle w:val="NormalWeb"/>
        <w:rPr>
          <w:rStyle w:val="Emphasis"/>
          <w:color w:val="000000"/>
          <w:sz w:val="16"/>
        </w:rPr>
      </w:pPr>
      <w:r>
        <w:rPr>
          <w:rStyle w:val="Emphasis"/>
          <w:rFonts w:cs="Trebuchet MS" w:ascii="Trebuchet MS" w:hAnsi="Trebuchet MS"/>
          <w:color w:val="000000"/>
          <w:sz w:val="16"/>
          <w:szCs w:val="27"/>
        </w:rPr>
        <w:t xml:space="preserve">PS: At events like the world economic forum you can see why the desire to lead burns so powerfully among politicians, like our own Gordon Brown. Tony Blair can fill a hall with 2,000 senior business people and their spouses (although I did notice a few slipping away before the end) and get flattered by Klaus Schwab, head of the forum, for his “visions, values and compassion”. </w:t>
      </w:r>
    </w:p>
    <w:p>
      <w:pPr>
        <w:pStyle w:val="NormalWeb"/>
        <w:rPr>
          <w:color w:val="000000"/>
          <w:sz w:val="16"/>
        </w:rPr>
      </w:pPr>
      <w:r>
        <w:rPr>
          <w:rFonts w:cs="Trebuchet MS" w:ascii="Trebuchet MS" w:hAnsi="Trebuchet MS"/>
          <w:i/>
          <w:iCs/>
          <w:color w:val="000000"/>
          <w:sz w:val="16"/>
          <w:szCs w:val="27"/>
        </w:rPr>
        <w:t xml:space="preserve">The chancellor would probably get the flattery, but he would struggle to fill the hall. Business folk understand this well. Blair is the equivalent of the chief executive, Brown is the finance director — the money man, the accountant.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 xml:space="preserve">It goes further. Some people at Davos probably had a vague idea that the British economy has been doing pretty well but probably most associate Britain with other things: Iraq, the war on terror, the special relationship with George Bush, and Blair himself. Many, I suspect, lump Britain together with Europe’s unsuccessful large economies. </w:t>
        <w:br/>
        <w:br/>
        <w:t>You would have struggled, for example, to find news of Britain’s record 50th successive quarter of economic growth in the international edition of the Financial Times. Without that economic record, however, the New Labour story would have been very different and domestic policy would have been a constant struggle. Brown’s success in managing the economy, while still disputed by some readers, has given this government prolonged political life. Without it, ironically for the chancellor, Blair would be much less of a figure on the international stage.</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anuary 30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4:00Z</dcterms:created>
  <dc:creator>Kimmie Tan</dc:creator>
  <dc:description/>
  <dc:language>en-US</dc:language>
  <cp:lastModifiedBy>Ascot Ty</cp:lastModifiedBy>
  <cp:lastPrinted>2005-08-19T17:06:00Z</cp:lastPrinted>
  <dcterms:modified xsi:type="dcterms:W3CDTF">2006-04-21T14:24:00Z</dcterms:modified>
  <cp:revision>2</cp:revision>
  <dc:subject/>
  <dc:title>SINKING DOLLAR COULD PUT THE WHOLE WORLD IN A SKID</dc:title>
</cp:coreProperties>
</file>