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bCs/>
          <w:caps/>
          <w:color w:val="666666"/>
          <w:sz w:val="27"/>
          <w:szCs w:val="27"/>
        </w:rPr>
      </w:pPr>
      <w:r>
        <w:rPr>
          <w:rFonts w:cs="Trebuchet MS" w:ascii="Trebuchet MS" w:hAnsi="Trebuchet MS"/>
          <w:b/>
          <w:bCs/>
          <w:caps/>
          <w:color w:val="666666"/>
          <w:sz w:val="27"/>
          <w:szCs w:val="27"/>
        </w:rPr>
        <w:t>If Britain is doing so well, how come it doesn't feel like it?</w:t>
      </w:r>
    </w:p>
    <w:p>
      <w:pPr>
        <w:pStyle w:val="Normal"/>
        <w:rPr>
          <w:rFonts w:ascii="Trebuchet MS" w:hAnsi="Trebuchet MS" w:cs="Trebuchet MS"/>
          <w:b/>
          <w:b/>
          <w:bCs/>
          <w:color w:val="666666"/>
          <w:sz w:val="18"/>
          <w:szCs w:val="18"/>
        </w:rPr>
      </w:pPr>
      <w:r>
        <w:rPr>
          <w:rFonts w:cs="Trebuchet MS" w:ascii="Trebuchet MS" w:hAnsi="Trebuchet MS"/>
          <w:b/>
          <w:bCs/>
          <w:color w:val="666666"/>
          <w:sz w:val="18"/>
          <w:szCs w:val="18"/>
        </w:rPr>
        <w:t xml:space="preserve">Posted by David Smith at </w:t>
      </w:r>
      <w:hyperlink r:id="rId2">
        <w:r>
          <w:rPr>
            <w:rStyle w:val="InternetLink"/>
            <w:rFonts w:cs="Trebuchet MS" w:ascii="Trebuchet MS" w:hAnsi="Trebuchet MS"/>
            <w:sz w:val="18"/>
            <w:szCs w:val="18"/>
          </w:rPr>
          <w:t>11:00 AM</w:t>
        </w:r>
      </w:hyperlink>
      <w:r>
        <w:rPr>
          <w:rFonts w:cs="Trebuchet MS" w:ascii="Trebuchet MS" w:hAnsi="Trebuchet MS"/>
          <w:b/>
          <w:bCs/>
          <w:color w:val="666666"/>
          <w:sz w:val="18"/>
          <w:szCs w:val="18"/>
        </w:rPr>
        <w:br/>
        <w:t xml:space="preserve">Category: </w:t>
      </w:r>
      <w:hyperlink r:id="rId3">
        <w:r>
          <w:rPr>
            <w:rStyle w:val="InternetLink"/>
            <w:rFonts w:cs="Trebuchet MS" w:ascii="Trebuchet MS" w:hAnsi="Trebuchet MS"/>
            <w:sz w:val="18"/>
            <w:szCs w:val="18"/>
          </w:rPr>
          <w:t>David Smith's other articles</w:t>
        </w:r>
      </w:hyperlink>
    </w:p>
    <w:p>
      <w:pPr>
        <w:pStyle w:val="NormalWeb"/>
        <w:rPr>
          <w:rFonts w:ascii="Trebuchet MS" w:hAnsi="Trebuchet MS" w:cs="Trebuchet MS"/>
          <w:color w:val="666666"/>
          <w:sz w:val="27"/>
          <w:szCs w:val="27"/>
        </w:rPr>
      </w:pPr>
      <w:r>
        <w:rPr>
          <w:rFonts w:cs="Trebuchet MS" w:ascii="Trebuchet MS" w:hAnsi="Trebuchet MS"/>
          <w:color w:val="666666"/>
          <w:sz w:val="27"/>
          <w:szCs w:val="27"/>
        </w:rPr>
        <w:t>On March 16, when he presents his ninth budget, Gordon Brown will roll out an array of statistics to demonstrate how well the economy has been doing under his management, punching home Labour’s political advantage in this area.</w:t>
        <w:br/>
        <w:br/>
        <w:t xml:space="preserve">On the face of it, his claims will be hard to dispute. I have on several occasions lauded the economy’s record run of 50 successive quarters of growth, combined with 11 years of low inflation and a low level of unemployment that is the envy of Europe.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But now the moment has come to face up to a question that has been troubling me for some time and is regularly raised by readers. If things are so marvellous, how come it does not feel like it?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Britain’s economic miracle might, one would have thought, have led to more obvious evidence of prosperity, the kind of easy confidence encountered in Germany or Japan in their most successful periods.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Instead, the years of success have not eradicated the country’s shabby feel, from the squalor of the majority of public buildings and the transport network, to the grimness of Britain’s high streets. Without wanting to be nostalgic for the 1980s, it was a decade in which British retailing was revitalised and raised its horizons. Now discount retailers dominate the scene and people fight over bargain sofas at Ikea. A country that has apparently never had it so good scrabbles around for cheap tat. Clothing and footwear prices have dropped 40% since 1996 and it shows.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Economic optimism, according to Mori, the pollster, is in the doldrums — a net 19% of people questioned expect the economy to get worse over the next year, roughly where optimism has been for the past several years.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There is, it should be said, a kind of curmudgeonly bias to this index, which is based on the question: “Do you expect the general economic condition of the country to get better or worse over the next year?” Asked about their own situation rather than that of the economy in general, people tend to be more cheerful. But the optimism index was pretty high in 1997-98 and has been low, and sometimes very low, since.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So why is this? Recent years have been good for the economy, but have they been exceptional? If we take the past 10 years, from the end of 1994 to the end of last year — a comparison that is helpful to Labour because it includes the period of strong growth at the end of the last Tory government — gross domestic product rose by 30.7%. That is pretty good, but not unusually so.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In the previous 10 years — the era of Tory “boom and bust” — GDP surprisingly rose 28.8%, only just adrift of the recent period in spite of including the longest recession since the war. Indeed, if we take the 10-year periods for which we have quarterly data, a GDP rise of about 30% is the norm. The 1954-64 figure was 34.3%, followed by 27.9% in 1964-74. The exception was the turbulent 1974-84 period, which straddled Tory and Labour governments, when GDP rose only 17.2%.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The statistics are even less flattering in respect of growth of real incomes. Again, a 10-year rise of about 30% is the norm for real per capita incomes and this was achieved in the 1994-2004 period with an increase of 31%. But in the previous 10 years there was a bigger increase in real incomes, 33.5%, even if it was a much bumpier ride.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We should, of course, look at the wider picture. Growth has in recent years been combined with low inflation, which is good. But as John Major pointed out to the Bow Group last week, defending his record, this has been a global environment of low inflation, and for Britain the recent run of stability began before Labour took office.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In terms of the “feel” of the economy, there are a few other reasons why this does not seem to most people to be a miracle period. The first is that economic progress in recent years has been incremental, the economy growing roughly in line with its trend rate. People only really notice a difference when there is a boom.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Second, while consumer spending has been strong, it has shifted towards the kind of things we do not get pleasure from. Since 1996 (the base year for the consumer price index), insurance premiums are up by 67%, car-repair costs by 63%, and education, on which some spending is through gritted teeth, by 62%. Council-tax bills have risen 70%.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Third, and related to this, one reason why real incomes have not grown that rapidly is that taxes have gone up. When Labour took office, voters were prepared to pay more for better public services. Eight years on, some services have improved, but they have not got better fast enough given the extra resources. In economic terms, transferring resources to the public sector means they are used less productively. The public is far from satisfied with the return on its taxes. </w:t>
      </w:r>
    </w:p>
    <w:p>
      <w:pPr>
        <w:pStyle w:val="NormalWeb"/>
        <w:rPr>
          <w:rFonts w:ascii="Trebuchet MS" w:hAnsi="Trebuchet MS" w:cs="Trebuchet MS"/>
          <w:color w:val="666666"/>
          <w:sz w:val="27"/>
          <w:szCs w:val="27"/>
        </w:rPr>
      </w:pPr>
      <w:r>
        <w:rPr>
          <w:rFonts w:cs="Trebuchet MS" w:ascii="Trebuchet MS" w:hAnsi="Trebuchet MS"/>
          <w:color w:val="666666"/>
          <w:sz w:val="27"/>
          <w:szCs w:val="27"/>
        </w:rPr>
        <w:t>Fourth, and this is harder to prove, the job market has been healthy but the workplace has become tougher. Rising employment has been associated, in some surveys at least, with declining job satisfaction.</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Finally, people will not feel warm about the economy if their quality of life is deteriorating. Whether or not it is the price of prosperity, many of Britain’s town centres have become no-go areas at night because of drunken yobs, while more general anti-social behaviour, such as graffiti, vandalism, burnt-out cars and casual violence, has soared.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On one day in 2003, as an experiment, the government recorded all the incidents of anti-social behaviour across the country and came up with 66,107, not far short of one a second. Labour claims it has the means in place to tackle anti-social behaviour but cannot claim success, because there isn’t any. And it is hard to claim a miracle economy alongside a dysfunctional society. </w:t>
      </w:r>
    </w:p>
    <w:p>
      <w:pPr>
        <w:pStyle w:val="NormalWeb"/>
        <w:rPr>
          <w:rStyle w:val="Emphasis"/>
        </w:rPr>
      </w:pPr>
      <w:r>
        <w:rPr>
          <w:rStyle w:val="Emphasis"/>
          <w:rFonts w:cs="Trebuchet MS" w:ascii="Trebuchet MS" w:hAnsi="Trebuchet MS"/>
          <w:color w:val="666666"/>
          <w:sz w:val="27"/>
          <w:szCs w:val="27"/>
        </w:rPr>
        <w:t xml:space="preserve">PS: Paul Tucker, who once told me he thought the “neutral” rate of interest for Britain was between 5% and 5.5%, has ensured we will all pay very close attention to the Bank of England’s deliberations in the coming months. He was the monetary policy committee (MPC) member who voted for a shock hike in the Bank’s repo rate (equivalent to base rate) from 4.75% to 5% this month. The other eight disagreed with him, although some, we don’t know how many, said it wouldn’t take much to persuade them. </w:t>
      </w:r>
    </w:p>
    <w:p>
      <w:pPr>
        <w:pStyle w:val="NormalWeb"/>
        <w:rPr/>
      </w:pPr>
      <w:r>
        <w:rPr>
          <w:rFonts w:cs="Trebuchet MS" w:ascii="Trebuchet MS" w:hAnsi="Trebuchet MS"/>
          <w:i/>
          <w:iCs/>
          <w:color w:val="666666"/>
          <w:sz w:val="27"/>
          <w:szCs w:val="27"/>
        </w:rPr>
        <w:t xml:space="preserve">For the aggressive rate-cutters among City pundits, who were looking for a downward move this spring, it was bad news. Even for me, expecting a long period of unchanged rates before a possible cut later in the year, last week’s February minutes and some hawkish noises from other MPC members were a challenge. </w:t>
      </w:r>
    </w:p>
    <w:p>
      <w:pPr>
        <w:pStyle w:val="NormalWeb"/>
        <w:rPr>
          <w:rFonts w:ascii="Trebuchet MS" w:hAnsi="Trebuchet MS" w:cs="Trebuchet MS"/>
          <w:i/>
          <w:i/>
          <w:iCs/>
          <w:color w:val="666666"/>
          <w:sz w:val="27"/>
          <w:szCs w:val="27"/>
        </w:rPr>
      </w:pPr>
      <w:r>
        <w:rPr>
          <w:rFonts w:cs="Trebuchet MS" w:ascii="Trebuchet MS" w:hAnsi="Trebuchet MS"/>
          <w:i/>
          <w:iCs/>
          <w:color w:val="666666"/>
          <w:sz w:val="27"/>
          <w:szCs w:val="27"/>
        </w:rPr>
        <w:t xml:space="preserve">So how concerned should we be? Tucker was, after all, only being honest. The Bank’s new inflation forecast pointed to inflation eventually heading above the 2% target. Under such circumstances a hike in rates is the appropriate course. Mervyn King, the Bank governor, got round it the previous week by saying the risks were on the downside. My view is that if you have a central forecast, the upside and downside risks should be equal, but let that pass. </w:t>
      </w:r>
    </w:p>
    <w:p>
      <w:pPr>
        <w:pStyle w:val="NormalWeb"/>
        <w:rPr>
          <w:rFonts w:ascii="Trebuchet MS" w:hAnsi="Trebuchet MS" w:cs="Trebuchet MS"/>
          <w:i/>
          <w:i/>
          <w:iCs/>
          <w:color w:val="666666"/>
          <w:sz w:val="27"/>
          <w:szCs w:val="27"/>
        </w:rPr>
      </w:pPr>
      <w:r>
        <w:rPr>
          <w:rFonts w:cs="Trebuchet MS" w:ascii="Trebuchet MS" w:hAnsi="Trebuchet MS"/>
          <w:i/>
          <w:iCs/>
          <w:color w:val="666666"/>
          <w:sz w:val="27"/>
          <w:szCs w:val="27"/>
        </w:rPr>
        <w:t xml:space="preserve">A rise in rates is more likely than it was but it is not inevitable. Inflation actually dropped last month on the old target measure and pay pressures, notwithstanding a rise in average earnings growth to 4.5%, look to be contained. A stagnant housing market (see this Friday’s Money Programme on BBC2 at 7pm) will take a slice out of consumer spending. I’m taking the Bank’s message as a warning shot, not a certain attack. </w:t>
      </w:r>
    </w:p>
    <w:p>
      <w:pPr>
        <w:pStyle w:val="NormalWeb"/>
        <w:rPr>
          <w:rFonts w:ascii="Trebuchet MS" w:hAnsi="Trebuchet MS" w:cs="Trebuchet MS"/>
          <w:color w:val="666666"/>
          <w:sz w:val="27"/>
          <w:szCs w:val="27"/>
        </w:rPr>
      </w:pPr>
      <w:r>
        <w:rPr>
          <w:rFonts w:cs="Trebuchet MS" w:ascii="Trebuchet MS" w:hAnsi="Trebuchet MS"/>
          <w:i/>
          <w:iCs/>
          <w:color w:val="666666"/>
          <w:sz w:val="27"/>
          <w:szCs w:val="27"/>
        </w:rPr>
        <w:t>One plea. If the MPC is going to raise rates, let it have the guts to do it before the election.</w:t>
      </w:r>
    </w:p>
    <w:p>
      <w:pPr>
        <w:pStyle w:val="NormalWeb"/>
        <w:rPr>
          <w:rFonts w:ascii="Trebuchet MS" w:hAnsi="Trebuchet MS" w:cs="Trebuchet MS"/>
          <w:color w:val="666666"/>
          <w:sz w:val="27"/>
          <w:szCs w:val="27"/>
        </w:rPr>
      </w:pPr>
      <w:r>
        <w:rPr>
          <w:rStyle w:val="StrongEmphasis"/>
          <w:rFonts w:cs="Trebuchet MS" w:ascii="Trebuchet MS" w:hAnsi="Trebuchet MS"/>
          <w:color w:val="666666"/>
          <w:sz w:val="27"/>
          <w:szCs w:val="27"/>
        </w:rPr>
        <w:t>From The Sunday Times, February 27 2005</w:t>
      </w:r>
    </w:p>
    <w:p>
      <w:pPr>
        <w:pStyle w:val="Normal"/>
        <w:rPr>
          <w:rFonts w:ascii="Trebuchet MS" w:hAnsi="Trebuchet MS" w:cs="Trebuchet MS"/>
          <w:color w:val="666666"/>
          <w:sz w:val="27"/>
          <w:szCs w:val="27"/>
        </w:rPr>
      </w:pPr>
      <w:r>
        <w:rPr>
          <w:rFonts w:cs="Trebuchet MS" w:ascii="Trebuchet MS" w:hAnsi="Trebuchet MS"/>
          <w:color w:val="666666"/>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csuk.com/blog/000186.html" TargetMode="External"/><Relationship Id="rId3" Type="http://schemas.openxmlformats.org/officeDocument/2006/relationships/hyperlink" Target="http://www.economicsuk.com/blog/cat_david_smiths_other_article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7:00Z</dcterms:created>
  <dc:creator>Kimmie Tan</dc:creator>
  <dc:description/>
  <dc:language>en-US</dc:language>
  <cp:lastModifiedBy>Ascot Ty</cp:lastModifiedBy>
  <dcterms:modified xsi:type="dcterms:W3CDTF">2006-04-21T14:27:00Z</dcterms:modified>
  <cp:revision>2</cp:revision>
  <dc:subject/>
  <dc:title>IF BRITAIN IS DOING SO WELL, HOW COME IT DOESN'T FEEL LIKE IT</dc:title>
</cp:coreProperties>
</file>