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bCs/>
          <w:caps/>
          <w:color w:val="666666"/>
          <w:sz w:val="27"/>
          <w:szCs w:val="27"/>
        </w:rPr>
      </w:pPr>
      <w:r>
        <w:rPr>
          <w:rFonts w:cs="Trebuchet MS" w:ascii="Trebuchet MS" w:hAnsi="Trebuchet MS"/>
          <w:b/>
          <w:bCs/>
          <w:caps/>
          <w:color w:val="666666"/>
          <w:sz w:val="27"/>
          <w:szCs w:val="27"/>
        </w:rPr>
        <w:t>Britain weighed down in the race with the new giants</w:t>
      </w:r>
    </w:p>
    <w:p>
      <w:pPr>
        <w:pStyle w:val="NormalWeb"/>
        <w:rPr>
          <w:rFonts w:ascii="Trebuchet MS" w:hAnsi="Trebuchet MS" w:cs="Trebuchet MS"/>
          <w:b/>
          <w:b/>
          <w:bCs/>
          <w:color w:val="000000"/>
          <w:sz w:val="16"/>
          <w:szCs w:val="18"/>
        </w:rPr>
      </w:pPr>
      <w:r>
        <w:rPr>
          <w:rFonts w:cs="Trebuchet MS" w:ascii="Trebuchet MS" w:hAnsi="Trebuchet MS"/>
          <w:b/>
          <w:bCs/>
          <w:color w:val="000000"/>
          <w:sz w:val="16"/>
          <w:szCs w:val="18"/>
        </w:rPr>
        <w:t xml:space="preserve">by David Smith </w:t>
      </w:r>
    </w:p>
    <w:p>
      <w:pPr>
        <w:pStyle w:val="NormalWeb"/>
        <w:rPr>
          <w:rFonts w:ascii="Trebuchet MS" w:hAnsi="Trebuchet MS" w:cs="Trebuchet MS"/>
          <w:color w:val="666666"/>
          <w:sz w:val="27"/>
          <w:szCs w:val="27"/>
        </w:rPr>
      </w:pPr>
      <w:r>
        <w:rPr>
          <w:rFonts w:cs="Trebuchet MS" w:ascii="Trebuchet MS" w:hAnsi="Trebuchet MS"/>
          <w:color w:val="666666"/>
          <w:sz w:val="27"/>
          <w:szCs w:val="27"/>
        </w:rPr>
        <w:t>HERE is an interesting trivia question. Were more manufacturing jobs lost under John Major or Tony Blair? The answer is Blair: one million in under eight years, compared with just over 500,000 in Major’s six-and-a-half years at No10.</w:t>
        <w:br/>
        <w:br/>
        <w:t xml:space="preserve">Here’s another. Just how much of the rise in employment under Labour has been accounted for by public-sector jobs? One proxy for state jobs is employment in public administration, health and education, which has gone up by 927,000 since May 1997, out of a total rise in employment of 1.97m. Roughly half the new jobs, in other words, have been in the public sector. </w:t>
        <w:br/>
        <w:br/>
        <w:t xml:space="preserve">Is public-sector employment at a record? On this measure, certainly; there are 2m more people employed than in the late 1970s, when records began. The Office for National Statistics uses a slightly different measure, which suggests that, even leaving out nationalised industries (which used to employ more than 2m but now account for fewer than 400,000), government employment was slightly higher in the early 1990s, before falling sharply under the Torie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Even so, the trends are unmistakable. Figures on Friday showed that public-sector employment, on the ONS’s definition, fell by 815,000 between 1991 and 1998, but rose by 583,000 between then and the first quarter of last year. It is still rising strongly in spite of the chancellor’s promised civil-service cutbacks. The NHS now has 1.4m people on the payroll, 5% of the employed workforce, a near-doubling over 30 year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I raise all this now because we will hear a lot from Gordon Brown on Wednesday about the need for Britain to be a highly competitive, enterprise-friendly, skills-rich, well-educated, science-and-technology-based economy. The list of ambitions the chancellor sets out will be as long as your arm, as he details how Britain can and will respond to the challenge from China and India.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ut does this emperor have any clothes? The EEF, the Engineering Employers’ Federation, has been counting down the clock to the point where 1m manufacturing jobs will have been lost since Labour took office. It should come with the release of figures on Wednesday morning, just as Brown will be doing his voice exercises in preparation for his midday budget speech.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It is a long time, admittedly, since Britain’s prosperity was measured in terms of the number of manufacturing employees, which has fallen by 60% since the peak of the early 1970s. But what has happened to what many people still regard as the truly productive sector of the economy has echoes elsewhere.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ake, for example, Britain’s overseas trade, revealed last week to have been in deficit by £5.2 billion for goods, or £3.7 billion for goods and services, in January.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Last year the trade deficit in goods was a whopping £57.9 billion, nearly five times the £12.3 billion figure Brown inherited in 1997. The deficit in goods and services was £39.7 billion. That broader definition of the trade gap was actually in surplus, by £1 billion, in 1997.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here are several explanations for this deterioration, one of which would relate to the strong growth in consumer spending in Britain in recent years, particularly in comparison with sluggish domestic demand in Europe. But that takes us only part of the way, and it is hard to argue that Britain has become more competitive when faced with a yawning trade gap that the official statisticians say is becoming ever larger.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Britain’s productivity (output per worker) is 11% below the Group of Seven average and significantly behind America and France. The gap is even greater in output per hour.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It has narrowed in relation to Germany, but that largely reflects that country’s poor performance. Even the Treasury, when it last reviewed the evidence in December, conceded that “a significant gap” remained between Britain and its best-performing advanced competitor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In skills, one of the keys to Britain’s long-term ability to compete, we start at a disadvantage. A recent study sponsored by the Department for Education and Skills found that the UK had a lower proportion of the workforce with level 2 skills (A-level or vocational equivalent) and above than America, France, Germany and Singapore, the four other countries studied. The Treasury and Department of Trade and Industry note a lower proportion of the workforce with intermediate skills, and a higher proportion with low skills, than other countries. </w:t>
      </w:r>
    </w:p>
    <w:p>
      <w:pPr>
        <w:pStyle w:val="NormalWeb"/>
        <w:rPr>
          <w:rFonts w:ascii="Trebuchet MS" w:hAnsi="Trebuchet MS" w:cs="Trebuchet MS"/>
          <w:color w:val="666666"/>
          <w:sz w:val="27"/>
          <w:szCs w:val="27"/>
        </w:rPr>
      </w:pPr>
      <w:r>
        <w:rPr>
          <w:rFonts w:cs="Trebuchet MS" w:ascii="Trebuchet MS" w:hAnsi="Trebuchet MS"/>
          <w:color w:val="666666"/>
          <w:sz w:val="27"/>
          <w:szCs w:val="27"/>
        </w:rPr>
        <w:t xml:space="preserve">Tie that to recent Ofsted evidence that more schools are blighted by unruly and disruptive behaviour, and a disturbing picture emerges. We are turning out too many unqualified school-leavers, often with attitude problems to match. They used to be called factory fodder. These days, however, we do not have the factories for them to work in. </w:t>
      </w:r>
    </w:p>
    <w:p>
      <w:pPr>
        <w:pStyle w:val="NormalWeb"/>
        <w:rPr>
          <w:rFonts w:ascii="Trebuchet MS" w:hAnsi="Trebuchet MS" w:cs="Trebuchet MS"/>
          <w:color w:val="666666"/>
          <w:sz w:val="27"/>
          <w:szCs w:val="27"/>
        </w:rPr>
      </w:pPr>
      <w:r>
        <w:rPr>
          <w:rFonts w:cs="Trebuchet MS" w:ascii="Trebuchet MS" w:hAnsi="Trebuchet MS"/>
          <w:color w:val="666666"/>
          <w:sz w:val="27"/>
          <w:szCs w:val="27"/>
        </w:rPr>
        <w:t>It is not all gloom. Although gradually eroded by the re-regulation of the economy under this government, Britain still has flexibility advantages over the other big EU countries and lesser economic problems. But competing with Europe is no longer where the main battle lies.</w:t>
      </w:r>
    </w:p>
    <w:p>
      <w:pPr>
        <w:pStyle w:val="NormalWeb"/>
        <w:rPr>
          <w:rFonts w:ascii="Trebuchet MS" w:hAnsi="Trebuchet MS" w:cs="Trebuchet MS"/>
          <w:color w:val="666666"/>
          <w:sz w:val="27"/>
          <w:szCs w:val="27"/>
        </w:rPr>
      </w:pPr>
      <w:r>
        <w:rPr>
          <w:rFonts w:cs="Trebuchet MS" w:ascii="Trebuchet MS" w:hAnsi="Trebuchet MS"/>
          <w:color w:val="666666"/>
          <w:sz w:val="27"/>
          <w:szCs w:val="27"/>
        </w:rPr>
        <w:t>The issue is whether we are moving in the right direction. The big rise in public-sector employment and the accompanying increase in taxation suggests not. The more that taxes go up, the more incentives suffer. Last week the Organisation for Economic Co-operation and Development (OECD) suggested that a married man with children on average earnings faces a marginal tax rate of 70% as a result of the loss of tax credits (a figure hotly disputed by the Treasury). High tax, wherever it hits, is a gift to China and India.</w:t>
        <w:br/>
        <w:br/>
        <w:t xml:space="preserve">Brown, in focusing his attention this week on whether Britain is doing the right things to be able to compete with these new economic giants, is asking the right question. But the government often comes up with the wrong answers. Are we getting more competitive? Not yet. </w:t>
      </w:r>
    </w:p>
    <w:p>
      <w:pPr>
        <w:pStyle w:val="NormalWeb"/>
        <w:rPr>
          <w:rStyle w:val="Emphasis"/>
        </w:rPr>
      </w:pPr>
      <w:r>
        <w:rPr>
          <w:rStyle w:val="Emphasis"/>
          <w:rFonts w:cs="Trebuchet MS" w:ascii="Trebuchet MS" w:hAnsi="Trebuchet MS"/>
          <w:color w:val="666666"/>
          <w:sz w:val="27"/>
          <w:szCs w:val="27"/>
        </w:rPr>
        <w:t xml:space="preserve">PS: The International Monetary Fund (IMF) published its country report on the Socialist People’s Libyan Arab Jamahiriya (Libya to you and me) a couple of days after releasing a similar exercise on Britain. They follow similar lines, though the IMF regards Libya’s fiscal position as “comfortable” while it says Britain needs to raise taxes or cut spending by £12 billion or so. </w:t>
      </w:r>
    </w:p>
    <w:p>
      <w:pPr>
        <w:pStyle w:val="NormalWeb"/>
        <w:rPr/>
      </w:pPr>
      <w:r>
        <w:rPr>
          <w:rFonts w:cs="Trebuchet MS" w:ascii="Trebuchet MS" w:hAnsi="Trebuchet MS"/>
          <w:i/>
          <w:iCs/>
          <w:color w:val="666666"/>
          <w:sz w:val="27"/>
          <w:szCs w:val="27"/>
        </w:rPr>
        <w:t xml:space="preserve">Interestingly, the IMF also notes from its talks with the Bank of England that recent big budget deficits have put upward pressure on interest rates, although at 4.75% the rate is close to “neutral” and the next move could be up or down. Last week the Bank sensibly left well alone. </w:t>
      </w:r>
    </w:p>
    <w:p>
      <w:pPr>
        <w:pStyle w:val="NormalWeb"/>
        <w:rPr>
          <w:rFonts w:ascii="Trebuchet MS" w:hAnsi="Trebuchet MS" w:cs="Trebuchet MS"/>
          <w:i/>
          <w:i/>
          <w:iCs/>
          <w:color w:val="666666"/>
          <w:sz w:val="27"/>
          <w:szCs w:val="27"/>
        </w:rPr>
      </w:pPr>
      <w:r>
        <w:rPr>
          <w:rFonts w:cs="Trebuchet MS" w:ascii="Trebuchet MS" w:hAnsi="Trebuchet MS"/>
          <w:i/>
          <w:iCs/>
          <w:color w:val="666666"/>
          <w:sz w:val="27"/>
          <w:szCs w:val="27"/>
        </w:rPr>
        <w:t xml:space="preserve">The euphoria over strong January corporate-tax revenues may have been overdone. The budgetary problem looks less severe than it did but it still exists. The likelihood remains that the chancellor’s golden rule will be broken. Lombard Street Research suggests immediate post-election tax hikes of £10.5 billion will be needed. </w:t>
      </w:r>
    </w:p>
    <w:p>
      <w:pPr>
        <w:pStyle w:val="NormalWeb"/>
        <w:rPr>
          <w:rFonts w:ascii="Trebuchet MS" w:hAnsi="Trebuchet MS" w:cs="Trebuchet MS"/>
          <w:i/>
          <w:i/>
          <w:iCs/>
          <w:color w:val="666666"/>
          <w:sz w:val="27"/>
          <w:szCs w:val="27"/>
        </w:rPr>
      </w:pPr>
      <w:r>
        <w:rPr>
          <w:rFonts w:cs="Trebuchet MS" w:ascii="Trebuchet MS" w:hAnsi="Trebuchet MS"/>
          <w:i/>
          <w:iCs/>
          <w:color w:val="666666"/>
          <w:sz w:val="27"/>
          <w:szCs w:val="27"/>
        </w:rPr>
        <w:t xml:space="preserve">Grant Thornton takes a stab at guessing where the extra revenue might come from: not from higher tax rates, because that would be breaking election promises, but from “fiscal drag” — extracting higher revenue from people by not raising tax allowances, or by increasing them only modestly, so the number of higher-rate taxpayers, for example, will go up from 3.3m to 4m over the next parliament. </w:t>
      </w:r>
    </w:p>
    <w:p>
      <w:pPr>
        <w:pStyle w:val="NormalWeb"/>
        <w:rPr>
          <w:rFonts w:ascii="Trebuchet MS" w:hAnsi="Trebuchet MS" w:cs="Trebuchet MS"/>
          <w:i/>
          <w:i/>
          <w:iCs/>
          <w:color w:val="666666"/>
          <w:sz w:val="27"/>
          <w:szCs w:val="27"/>
        </w:rPr>
      </w:pPr>
      <w:r>
        <w:rPr>
          <w:rFonts w:cs="Trebuchet MS" w:ascii="Trebuchet MS" w:hAnsi="Trebuchet MS"/>
          <w:i/>
          <w:iCs/>
          <w:color w:val="666666"/>
          <w:sz w:val="27"/>
          <w:szCs w:val="27"/>
        </w:rPr>
        <w:t xml:space="preserve">Halifax, in another report, has similar ideas on inheritance tax, which is on course for a doubling of revenues since 1997, and will continue to rise strongly as a result of more estates being dragged into it. </w:t>
      </w:r>
    </w:p>
    <w:p>
      <w:pPr>
        <w:pStyle w:val="NormalWeb"/>
        <w:rPr>
          <w:rFonts w:ascii="Trebuchet MS" w:hAnsi="Trebuchet MS" w:cs="Trebuchet MS"/>
          <w:color w:val="666666"/>
          <w:sz w:val="27"/>
          <w:szCs w:val="27"/>
        </w:rPr>
      </w:pPr>
      <w:r>
        <w:rPr>
          <w:rFonts w:cs="Trebuchet MS" w:ascii="Trebuchet MS" w:hAnsi="Trebuchet MS"/>
          <w:i/>
          <w:iCs/>
          <w:color w:val="666666"/>
          <w:sz w:val="27"/>
          <w:szCs w:val="27"/>
        </w:rPr>
        <w:t>The Treasury has been grinding down expectations of tax cuts in this week’s budget. So it should be. Outside the Treasury the majority view is that only the election is stopping taxes from going up this time.</w:t>
      </w:r>
    </w:p>
    <w:p>
      <w:pPr>
        <w:pStyle w:val="NormalWeb"/>
        <w:rPr>
          <w:rFonts w:ascii="Trebuchet MS" w:hAnsi="Trebuchet MS" w:cs="Trebuchet MS"/>
          <w:color w:val="666666"/>
          <w:sz w:val="27"/>
          <w:szCs w:val="27"/>
        </w:rPr>
      </w:pPr>
      <w:r>
        <w:rPr>
          <w:rStyle w:val="StrongEmphasis"/>
          <w:rFonts w:cs="Trebuchet MS" w:ascii="Trebuchet MS" w:hAnsi="Trebuchet MS"/>
          <w:color w:val="666666"/>
          <w:sz w:val="27"/>
          <w:szCs w:val="27"/>
        </w:rPr>
        <w:t>From The Sunday Times, March 13 2005</w:t>
      </w:r>
    </w:p>
    <w:p>
      <w:pPr>
        <w:pStyle w:val="Normal"/>
        <w:rPr>
          <w:rFonts w:ascii="Trebuchet MS" w:hAnsi="Trebuchet MS" w:cs="Trebuchet MS"/>
          <w:color w:val="666666"/>
          <w:sz w:val="27"/>
          <w:szCs w:val="27"/>
        </w:rPr>
      </w:pPr>
      <w:r>
        <w:rPr>
          <w:rFonts w:cs="Trebuchet MS" w:ascii="Trebuchet MS" w:hAnsi="Trebuchet MS"/>
          <w:color w:val="666666"/>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9:00Z</dcterms:created>
  <dc:creator>Kimmie Tan</dc:creator>
  <dc:description/>
  <dc:language>en-US</dc:language>
  <cp:lastModifiedBy>Ascot Ty</cp:lastModifiedBy>
  <dcterms:modified xsi:type="dcterms:W3CDTF">2006-04-21T14:29:00Z</dcterms:modified>
  <cp:revision>2</cp:revision>
  <dc:subject/>
  <dc:title>BRITAIN WEIGHED DOWN IN THE RACE WITH THE NEW GIANTS</dc:title>
</cp:coreProperties>
</file>