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color w:val="000000"/>
          <w:spacing w:val="33"/>
          <w:sz w:val="16"/>
          <w:szCs w:val="27"/>
        </w:rPr>
      </w:pPr>
      <w:r>
        <w:rPr>
          <w:rFonts w:cs="Trebuchet MS" w:ascii="Trebuchet MS" w:hAnsi="Trebuchet MS"/>
          <w:smallCaps/>
          <w:color w:val="000000"/>
          <w:spacing w:val="33"/>
          <w:sz w:val="16"/>
          <w:szCs w:val="27"/>
        </w:rPr>
        <w:t>Sunday, April 03, 2005</w:t>
      </w:r>
    </w:p>
    <w:p>
      <w:pPr>
        <w:pStyle w:val="Normal"/>
        <w:jc w:val="center"/>
        <w:rPr>
          <w:rFonts w:ascii="Trebuchet MS" w:hAnsi="Trebuchet MS" w:cs="Trebuchet MS"/>
          <w:b/>
          <w:b/>
          <w:bCs/>
          <w:caps/>
          <w:color w:val="000000"/>
          <w:sz w:val="16"/>
          <w:szCs w:val="27"/>
        </w:rPr>
      </w:pPr>
      <w:bookmarkStart w:id="0" w:name="000195"/>
      <w:bookmarkEnd w:id="0"/>
      <w:r>
        <w:rPr>
          <w:rFonts w:cs="Trebuchet MS" w:ascii="Trebuchet MS" w:hAnsi="Trebuchet MS"/>
          <w:b/>
          <w:bCs/>
          <w:caps/>
          <w:color w:val="000000"/>
          <w:sz w:val="16"/>
          <w:szCs w:val="27"/>
        </w:rPr>
        <w:t>Labour's record under a cloud</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 xml:space="preserve">by David Smith </w:t>
      </w:r>
    </w:p>
    <w:p>
      <w:pPr>
        <w:pStyle w:val="NormalWeb"/>
        <w:rPr>
          <w:rFonts w:ascii="Trebuchet MS" w:hAnsi="Trebuchet MS" w:cs="Trebuchet MS"/>
          <w:color w:val="000000"/>
          <w:sz w:val="16"/>
          <w:szCs w:val="27"/>
        </w:rPr>
      </w:pPr>
      <w:r>
        <w:rPr>
          <w:rFonts w:cs="Trebuchet MS" w:ascii="Trebuchet MS" w:hAnsi="Trebuchet MS"/>
          <w:color w:val="000000"/>
          <w:sz w:val="16"/>
          <w:szCs w:val="27"/>
        </w:rPr>
        <w:t>Having promised last week to return to the subject “If Britain is doing so well, how come it doesn’t feel like it?”, first aired here on February 27, I had not expected a gift from the Institute for Fiscal Studies.</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IFS, as many will have seen, produced figures — based on government statistics — showing that average real household incomes, after taxes and benefits, fell 0.2% in 2003-4 compared with a year earlier. This was the first annual drop since 1992 and, as the Treasury’s reaction has made clear, about as welcome to Gordon Brown as another invitation from Tony Blair to dine at Granita. </w:t>
        <w:br/>
        <w:br/>
        <w:t xml:space="preserve">The figures, which showed in graphic terms the impact of Labour’s post-election tax hike during this parliament, were also a reminder of the probable consequences of further increases (denied by the chancellor) during the nex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o be fair to the government, not everything in the figures was bad. Median, as opposed to mean, incomes rose 0.5% during the year in question. The difference between the two, as every schoolboy knows, is that the mean is simply the arithmetic average of all incomes, while the median is in the middle of the income distribution, with an equal number of households above and below.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IFS exercise also shows the Blair government in a relatively good light compared with its predecessor, led by John Major (1990-97). Under Labour, mean after-tax real household incomes have grown by an average of 2.5% a year, compared with just 0.8% under Major. The recession of the early 1990s took its toll. But mean incomes grew faster, 2.9% a year, under Margaret Thatcher (1979-90).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How does this fit in with our story of an economy that does not feel as good as it should after 50 quarters of growth and with unemployment at its lowest for three decades? And how does it square with the latest evidence of retailing woes and a cooling housing market? There were two elements to the political calculation underlying Labour’s tax hit highlighted by the IFS. The hit, in the form of the higher National Insurance contributions announced in 2002 but implemented in 2003, was judged by Labour to be saleable as a price worth paying for extra spending on the NHS (although the money went into the general public spending pot). It was also thought it would be forgotten, as a one-off, by 2005.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ether or not a permanent tax hike should ever be viewed as a one-off hit is debatable, but even after its maximum impact had passed, another force was taking over. The Bank of England, having cut interest rates to a modern low of just 3.5% in July 2003, began to hike them in November of that year, and continued to do so until last Augus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se things take time to feed through, but a large part of the explanation for the absence of any genuine feelgood factor is the cumulative impact of this and other tax hikes and higher interest rates, albeit from a low base. Tied to this, however, are some longer-term “downers”, some of which leave people with a feeling of mere disquiet, and some of which create outright misery. Feedback from readers, for which I am grateful, has confirmed which of these are most important. </w:t>
      </w:r>
    </w:p>
    <w:p>
      <w:pPr>
        <w:pStyle w:val="NormalWeb"/>
        <w:rPr/>
      </w:pPr>
      <w:r>
        <w:rPr>
          <w:rStyle w:val="StrongEmphasis"/>
          <w:rFonts w:cs="Trebuchet MS" w:ascii="Trebuchet MS" w:hAnsi="Trebuchet MS"/>
          <w:color w:val="000000"/>
          <w:sz w:val="16"/>
          <w:szCs w:val="27"/>
        </w:rPr>
        <w:t>Pensions/financial insecurity</w:t>
      </w:r>
      <w:r>
        <w:rPr>
          <w:rFonts w:cs="Trebuchet MS" w:ascii="Trebuchet MS" w:hAnsi="Trebuchet MS"/>
          <w:color w:val="000000"/>
          <w:sz w:val="16"/>
          <w:szCs w:val="27"/>
        </w:rPr>
        <w:t xml:space="preserve"> </w:t>
        <w:br/>
        <w:t xml:space="preserve">Britain’s occupational pensions were the jewel in the crown in 1997, and the envy of Europe. Eight years later, after Brown’s tax raid, the bear market and the apparent revelation to actuaries that people were living longer, and the spell has been broken. Trust, most obviously squandered in the case of Equitable Life and companies that have failed and left beneficiaries penniless, has been dissipated, as has access to many final-salary schemes. Without trust, pensions are nothi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ie that to the general loss of public confidence in even the most solid names in financial services, a legacy of mis-selling and inept management of funds, and it is hardly surprising people do not look forward with confidence. </w:t>
      </w:r>
    </w:p>
    <w:p>
      <w:pPr>
        <w:pStyle w:val="NormalWeb"/>
        <w:rPr/>
      </w:pPr>
      <w:r>
        <w:rPr>
          <w:rStyle w:val="StrongEmphasis"/>
          <w:rFonts w:cs="Trebuchet MS" w:ascii="Trebuchet MS" w:hAnsi="Trebuchet MS"/>
          <w:color w:val="000000"/>
          <w:sz w:val="16"/>
          <w:szCs w:val="27"/>
        </w:rPr>
        <w:t xml:space="preserve">Borrowing fit to bust </w:t>
      </w:r>
      <w:r>
        <w:rPr>
          <w:rFonts w:cs="Trebuchet MS" w:ascii="Trebuchet MS" w:hAnsi="Trebuchet MS"/>
          <w:color w:val="000000"/>
          <w:sz w:val="16"/>
          <w:szCs w:val="27"/>
        </w:rPr>
        <w:br/>
        <w:t xml:space="preserve">The jury is still out on whether public borrowing will fall in line with the Treasury’s projections. It clearly has already significantly overshot and is making people understandably nervous about their future tax bills. We should not be surprised by this; the great classical economist David Ricardo predicted such an effect. It is also true, however, that there is a lot of nervousness about private borrowing. That £1 trillion (£1,073 billion to be precise) of consumer debt has its counterpart at the micro level. Everybody, it seems, knows somebody who is about to be made bankrupt by credit-card or mortgage bills. That overstates it a great deal, but it explains why many think this long upturn has been built on sand. </w:t>
        <w:br/>
        <w:br/>
      </w:r>
      <w:r>
        <w:rPr>
          <w:rStyle w:val="StrongEmphasis"/>
          <w:rFonts w:cs="Trebuchet MS" w:ascii="Trebuchet MS" w:hAnsi="Trebuchet MS"/>
          <w:color w:val="000000"/>
          <w:sz w:val="16"/>
          <w:szCs w:val="27"/>
        </w:rPr>
        <w:t xml:space="preserve">Housing madness </w:t>
      </w:r>
      <w:r>
        <w:rPr>
          <w:rFonts w:cs="Trebuchet MS" w:ascii="Trebuchet MS" w:hAnsi="Trebuchet MS"/>
          <w:color w:val="000000"/>
          <w:sz w:val="16"/>
          <w:szCs w:val="27"/>
        </w:rPr>
        <w:br/>
        <w:t xml:space="preserve">You don’t have to expect a house-price crash to believe there has been something unhealthy about the trebling of prices since the mid-1990s. Lower interest rates could have had an enormous feelgood effect on people’s free incomes (although balanced by the losses to those dependent on interest for their income). Instead, much of the benefit has been squandered in the scramble to trade up, via larger mortgages, in the housing market. Has this created much economic benefit or consumer satisfaction? I think no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 could go on. Squalor in public places, poor public transport, roads unnecessarily clogged by inept traffic management, the petty legacy of Callaghan-era industrial relations (everybody has an airport story to tell) add up to an economy that still feels more like an old banger than a well-oiled machine. None of this will do much harm to Labour which, as I noted last week, is miles ahead of the Tories when it comes to public perceptions of economic competence. The trouble, perhaps, is that we don’t expect any better. </w:t>
      </w:r>
    </w:p>
    <w:p>
      <w:pPr>
        <w:pStyle w:val="NormalWeb"/>
        <w:rPr>
          <w:rStyle w:val="Emphasis"/>
          <w:color w:val="000000"/>
          <w:sz w:val="16"/>
        </w:rPr>
      </w:pPr>
      <w:r>
        <w:rPr>
          <w:rStyle w:val="Emphasis"/>
          <w:rFonts w:cs="Trebuchet MS" w:ascii="Trebuchet MS" w:hAnsi="Trebuchet MS"/>
          <w:color w:val="000000"/>
          <w:sz w:val="16"/>
          <w:szCs w:val="27"/>
        </w:rPr>
        <w:t xml:space="preserve">PS The debate over whether interest rates should rise, and when, had me bemused even before the latest figures for retail sales and house prices (although the Nationwide figures, showing a 0.6% March fall, were not nearly as scary as some reports suggested). Now, even more so, it seems to me that higher interest rates are the last thing the economy needs. But I am here to report as well as opine and that is by no means a universal view. </w:t>
      </w:r>
    </w:p>
    <w:p>
      <w:pPr>
        <w:pStyle w:val="NormalWeb"/>
        <w:rPr>
          <w:color w:val="000000"/>
          <w:sz w:val="16"/>
        </w:rPr>
      </w:pPr>
      <w:r>
        <w:rPr>
          <w:rFonts w:cs="Trebuchet MS" w:ascii="Trebuchet MS" w:hAnsi="Trebuchet MS"/>
          <w:i/>
          <w:iCs/>
          <w:color w:val="000000"/>
          <w:sz w:val="16"/>
          <w:szCs w:val="27"/>
        </w:rPr>
        <w:t xml:space="preserve">Two members of the Bank of England’s monetary policy committee, Paul Tucker and Sir Andrew Large, think rates should be rising. So do four members of the “shadow” MPC, which operates under the auspices of the Institute of Economic Affairs and has a monthly vote on rates for this newspaper.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e four, Tim Congdon, Andrew Lilico, Gordon Pepper and my namesake David Smith of Williams de Broë, are all concerned about continued rapid rates of money-supply growth, with the M4 measure growing at more than 9% in February compared with a year earlier. Lilico is also troubled by high oil prices, while Smith thinks the Bank should worry about the damage to the supply side of the economy through the public sector’s rapid expansion.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Economists do, however, frequently disagree. Patrick Minford, another member of the shadow MPC, argues for an immediate rate cut from 4.75% to 4.5% on the back of weakening demand. The other four, Roger Bootle, John Greenwood, Kent Matthews and Peter Warburton, vote to keep rates on hold but one, Greenwood, thinks it is only a matter of time before there is a rise. That is also, just, the verdict of the latest Reuters poll, with 29 out of 47 City economists expecting a further hike at some stage.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What will the real MPC be thinking this week? Not about an immediate rate hike; it would be surprising if anybody else joined Tucker and Large at this stage. Longer-term, a significant split will remain between those who argue that the case had already been made for a pre-emptive increase, and those who will not be budged until the data justify it.</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April 3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6:00Z</dcterms:created>
  <dc:creator>Kimmie Tan</dc:creator>
  <dc:description/>
  <dc:language>en-US</dc:language>
  <cp:lastModifiedBy>Ascot Ty</cp:lastModifiedBy>
  <cp:lastPrinted>2005-08-19T17:07:00Z</cp:lastPrinted>
  <dcterms:modified xsi:type="dcterms:W3CDTF">2006-04-21T14:26:00Z</dcterms:modified>
  <cp:revision>2</cp:revision>
  <dc:subject/>
  <dc:title>SUNDAY, APRIL 03, 2005 </dc:title>
</cp:coreProperties>
</file>