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 oil prices are here to stay</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ile the world’s leaders and finance ministers have been concerning themselves with issues such as African poverty, other matters have not disappeared from the agenda. Last weekend in London, the Group of Seven finance ministers expressed their “significant concern” about high oil prices, warning they were hampering economic grow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 cue, the Organisation of Petroleum Exporting Countries (Opec) said on Wednesday it was raising production quotas by 500,000 barrels a day to 28m from July 1. That is unlikely, however, to produce an early drop in prices, which hit a record of $58.45 a barrel in New York on Friday. Opec, having abandoned its old $22-$28-a-barrel target range now seems relaxed about these higher prices. Demand for oil is strong and supply is limited. </w:t>
        <w:br/>
        <w:br/>
        <w:t xml:space="preserve">Anyone who writes about oil soon comes across M King Hubbert, the geologist who, in a 1956 paper, Nuclear Energy and the Fossil Fuels, predicted that oil production in America would peak in about 1970. It did, and it earned him a huge following, not least among those who think we are now close to a Hubbert peak for the world as a whol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new book, Twilight in the Desert: The Coming Saudi Oil Shock and the World Economy, by Matthew Simmons, argues that production in Saudi Arabia, the world’s largest producer, is at or close to a peak. It cites the fact that 90% of its oil comes from seven giant fields, all of which are mature and increasingly in need of water injection to keep pressure high undergrou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Saudi production . . . is likely to go into decline in the very foreseeable future,” Simmons writes. “There is only a small probability that Saudi Arabia will ever deliver the quantities of petroleum that are assigned to it in all the major forecasts of world oil production and consump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f he is right, now might be the time to start panicking. For, far from today’s high prices representing the top, we could be on track to exceed the modern record: $82 a barrel in today’s prices in 1980, or even get near to $100, the equivalent of which was reached in the 1860s, the height of the Pennsylvanian oil boo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s it happens, both of Britain’s oil giants have been examining the outlook and, while some would argue that it is in their interests to present a rosy scenario, they also bring a lot of inside knowledge. Lord Browne, BP’s chief executive, recently told the House of Lords that the era of $20-a-barrel oil was over and for. the immediate future, prices would remain above $4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fter that, however, he looked forward to a period, perhaps three to four years hence, in which higher output would come from the Caspian, Angola and from expanded capacity in some of the Opec states. “Over the longer term, the abundance of resources, interfuel competition, and the potential to employ more energy-efficient technology suggest that prices much above $35 are not sustainable for very long periods,” he sai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is a long way from the Hubbert peak view, and BP, launching its annual Statistical Review of World Energy, has put flesh on it. Last year we had the biggest absolute rise in world energy demand on record, and the biggest increase in greenhouse-gas emiss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China, with a 15% surge in demand, was a big factor but so were other countries, mainly those outside the older industrial economies. Even excluding China, energy demand rose 4.6% in non-OECD countries, against 1.6% in the OEC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ill energy demand go on growing at this rate? Not according to Peter Davies, BP’s chief economist. The softening of world economic growth will take the edge off the demand for oil, which will increase at a slower rate than last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Even China’s rate of consumption growth is slowing, from 23.5% in 2002 to 15% last year. But demand is still growing, and the reason prices are above $50 a barrel is that there is little spare capacity. Davies said that for the past 12 to 18 months the industry had been operating on spare production capacity of about a million barrels a day, a third of the normal margi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about energy supplies? The rise in demand has caught energy producers by surprise. Oil output is in decline in Britain’s part of the North Sea, Norway, America and Australia. But it is rising in Russia and its former satellite states, in China, in Africa (Chad, Sudan, Angola, Equatorial Guinea) and in Canada. It has the potential to rise in Iraq and in other Opec countries. The deep waters of the Atlantic also offer possibilities. But these things will take time, which is why capacity will remain tight for a while. Most of the world’s proven reserves are in the Middle Eas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hell, which has had its fair share of problems with proven oil reserves, has also been looking forward. This month the company published its global scenarios for 2025. Shell says the energy outlook will be determined by what it describes as the combination of three discontinuities. Energy demand will become linked again to economic growth because of the dominance of high-energy-using emerging economies such as China and India. Carbon will become a commodity in its own right, it says, because of concern over emissions. Energy security will become a key concern. </w:t>
      </w:r>
    </w:p>
    <w:p>
      <w:pPr>
        <w:pStyle w:val="NormalWeb"/>
        <w:rPr>
          <w:rFonts w:ascii="Trebuchet MS" w:hAnsi="Trebuchet MS" w:cs="Trebuchet MS"/>
          <w:color w:val="000000"/>
          <w:sz w:val="16"/>
          <w:szCs w:val="27"/>
        </w:rPr>
      </w:pPr>
      <w:r>
        <w:rPr>
          <w:rFonts w:cs="Trebuchet MS" w:ascii="Trebuchet MS" w:hAnsi="Trebuchet MS"/>
          <w:color w:val="000000"/>
          <w:sz w:val="16"/>
          <w:szCs w:val="27"/>
        </w:rPr>
        <w:t>What does this add up to? It is unlikely to mean low prices. Even if prices above $35 a barrel have not been sustainable in the past, as BP’s Browne points out, they may be in the future.</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re may, however, be a couple of interesting mechanisms at work over the next few years. One is the normal one whereby high prices encourage exploration in marginal, high-cost areas. In the medium term, in other words, production does respond to higher prices.</w:t>
        <w:br/>
        <w:br/>
        <w:t xml:space="preserve">The other interesting possibility is that high energy prices will in themselves change the future balance of economic power. The breakneck expansion of China and India, and of emerging economies, could be held back by their appetite for energy in an era of high prices. </w:t>
        <w:br/>
        <w:br/>
        <w:t xml:space="preserve">Advanced economies that have reduced the ratio of energy usage to growth because of energy efficiency and the decline in heavy industries, are in a better position to cope. Perhaps the relentless rise of China is not so pre-ordained after all. </w:t>
      </w:r>
    </w:p>
    <w:p>
      <w:pPr>
        <w:pStyle w:val="NormalWeb"/>
        <w:rPr>
          <w:rStyle w:val="Emphasis"/>
          <w:color w:val="000000"/>
          <w:sz w:val="16"/>
        </w:rPr>
      </w:pPr>
      <w:r>
        <w:rPr>
          <w:rStyle w:val="Emphasis"/>
          <w:rFonts w:cs="Trebuchet MS" w:ascii="Trebuchet MS" w:hAnsi="Trebuchet MS"/>
          <w:color w:val="000000"/>
          <w:sz w:val="16"/>
          <w:szCs w:val="27"/>
        </w:rPr>
        <w:t xml:space="preserve">PS: Two central bankers appeared to play hardball on interest rates last week. Jean-Claude Trichet, the European Central Bank president, stamped on suggestions that rates in euroland could soon come down. </w:t>
      </w:r>
    </w:p>
    <w:p>
      <w:pPr>
        <w:pStyle w:val="NormalWeb"/>
        <w:rPr>
          <w:color w:val="000000"/>
          <w:sz w:val="16"/>
        </w:rPr>
      </w:pPr>
      <w:r>
        <w:rPr>
          <w:rFonts w:cs="Trebuchet MS" w:ascii="Trebuchet MS" w:hAnsi="Trebuchet MS"/>
          <w:i/>
          <w:iCs/>
          <w:color w:val="000000"/>
          <w:sz w:val="16"/>
          <w:szCs w:val="27"/>
        </w:rPr>
        <w:t xml:space="preserve">Our own Mervyn King, who in his speech at Salts Mill, in Saltaire, near Bradford, revealed that he had spent some of his boyhood in Yorkshire, also seemed to bat away suggestions that the Bank of England would be cutting interest rates soon. There were, he said, both downside and upside risks to inflation, including 13% annualised growth in the broad (M4) measure of the money supply in the first quarter. There will have been whoops of delight from the nation’s remaining monetarists at that.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But to me King’s speech seemed pretty neutral, as was a subsequent interview he gave to the Bradford Telegraph &amp; Argus. The statistics, meanwhile, are shifting. Last week’s labour-market figures were soft: claimant unemployment has risen for four successive months. The new inflation measure is running at 1.9%, close to its 2% target, but the old one is some way below it. The housing market is comatose and retail sales are particularly weak. </w:t>
      </w:r>
    </w:p>
    <w:p>
      <w:pPr>
        <w:pStyle w:val="NormalWeb"/>
        <w:rPr/>
      </w:pPr>
      <w:r>
        <w:rPr>
          <w:rFonts w:cs="Trebuchet MS" w:ascii="Trebuchet MS" w:hAnsi="Trebuchet MS"/>
          <w:i/>
          <w:iCs/>
          <w:color w:val="000000"/>
          <w:sz w:val="16"/>
          <w:szCs w:val="27"/>
        </w:rPr>
        <w:t>I understand why King and his colleagues get frustrated. The expectation among outsiders oscillates between an imminent rise and an early cut in rates. They want to calm things for a while. We should still, however, see a small cut before the end of the year.</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une 19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7:00Z</dcterms:created>
  <dc:creator>Kimmie Tan</dc:creator>
  <dc:description/>
  <dc:language>en-US</dc:language>
  <cp:lastModifiedBy>Ascot Ty</cp:lastModifiedBy>
  <cp:lastPrinted>2005-08-19T17:02:00Z</cp:lastPrinted>
  <dcterms:modified xsi:type="dcterms:W3CDTF">2006-04-21T14:27:00Z</dcterms:modified>
  <cp:revision>2</cp:revision>
  <dc:subject/>
  <dc:title>HIGH OIL PRICES ARE HERE TO STAY</dc:title>
</cp:coreProperties>
</file>