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rning signs but no crash</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pPr>
      <w:r>
        <w:rPr>
          <w:rFonts w:cs="Trebuchet MS" w:ascii="Trebuchet MS" w:hAnsi="Trebuchet MS"/>
          <w:color w:val="000000"/>
          <w:sz w:val="16"/>
          <w:szCs w:val="27"/>
        </w:rPr>
        <w:t xml:space="preserve">CAN IT LAST? Can we have another good year of economic growth without much inflation, or are we reaching the end of an extraordinary run? What could happen at home or internationally to derail the economy? Where did it all go right, and how easily could it go wrong again? At this time of year, when forecasts are as thick on the ground as empty champagne bottles, it would be easy to turn the page. To prevent ennui setting in, let me ask myself 10 tough questions about the outlook for the year, and then try to answer them. </w:t>
        <w:br/>
        <w:br/>
      </w:r>
      <w:r>
        <w:rPr>
          <w:rStyle w:val="StrongEmphasis"/>
          <w:rFonts w:cs="Trebuchet MS" w:ascii="Trebuchet MS" w:hAnsi="Trebuchet MS"/>
          <w:color w:val="000000"/>
          <w:sz w:val="16"/>
          <w:szCs w:val="27"/>
        </w:rPr>
        <w:t>Will house prices end the year higher or lower?</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is is tougher to answer than you might think. A house-price crash is very unlikely. It takes a lot to send prices tumbling 20% or 30%, most notably a surge in unemployment associated with full-scale recession and far bigger interest-rate hikes than we have seen. But what about a more gentle fall, of 2%, 3% or 5%? Even some optimists see small falls over the next 12 months. I would not rule it out, although a rise of 3% to 5% is more likely. </w:t>
      </w:r>
    </w:p>
    <w:p>
      <w:pPr>
        <w:pStyle w:val="NormalWeb"/>
        <w:rPr/>
      </w:pPr>
      <w:r>
        <w:rPr>
          <w:rStyle w:val="StrongEmphasis"/>
          <w:rFonts w:cs="Trebuchet MS" w:ascii="Trebuchet MS" w:hAnsi="Trebuchet MS"/>
          <w:color w:val="000000"/>
          <w:sz w:val="16"/>
          <w:szCs w:val="27"/>
        </w:rPr>
        <w:t>Will interest rates rise or fall?</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split has developed among forecasters. Those who expect a hard landing for the housing market are looking for aggressive rate cuts from the Bank of England, to 4% or below. Others believe it will have to raise the base rate from 4.75% to 5% or even 5.5%. My view is that the Bank will be in no rush to change in either direction but that by the end of the year we will see a small fall, to 4.5%.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America, the Federal Reserve has raised its key Fed Funds rate five times so far, to 2.25%. Another five hikes, to 3.5%, seem to be on the cards. In euroland the outlook is too grim for the European Central Bank to be thinking of rate hikes. Its key rate should stay at 2% all year. </w:t>
      </w:r>
    </w:p>
    <w:p>
      <w:pPr>
        <w:pStyle w:val="NormalWeb"/>
        <w:rPr/>
      </w:pPr>
      <w:r>
        <w:rPr>
          <w:rStyle w:val="StrongEmphasis"/>
          <w:rFonts w:cs="Trebuchet MS" w:ascii="Trebuchet MS" w:hAnsi="Trebuchet MS"/>
          <w:color w:val="000000"/>
          <w:sz w:val="16"/>
          <w:szCs w:val="27"/>
        </w:rPr>
        <w:t>Will taxes go up?</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Figures released just before Christmas put the Treasury even more out on a limb in its insistence that Gordon Brown’s “golden rule” will be met. There is a sporting chance that the rule will have been broken beyond repair by the time of the expected May election. But the chancellor will maintain his Micawberite belief that something, notably tax revenues, will turn up. Pre-election tax rises are an impossibility. Post-election they look certain, although the government will probably wait until the March 2006 budget. </w:t>
      </w:r>
    </w:p>
    <w:p>
      <w:pPr>
        <w:pStyle w:val="NormalWeb"/>
        <w:rPr/>
      </w:pPr>
      <w:r>
        <w:rPr>
          <w:rStyle w:val="StrongEmphasis"/>
          <w:rFonts w:cs="Trebuchet MS" w:ascii="Trebuchet MS" w:hAnsi="Trebuchet MS"/>
          <w:color w:val="000000"/>
          <w:sz w:val="16"/>
          <w:szCs w:val="27"/>
        </w:rPr>
        <w:t>Will Brown still be chancellor?</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re are several possibilities here. Labour could lose the election, still likely to be on May 5. Tony Blair could win but unconvincingly, bringing forward his handover to Brown by several years. Or Blair could win big, emboldening him to move his chancellor to another post, on the grounds that eight years at the Treasury, comfortably a modern record, is enough for anybody. This would be particularly humiliating for Brown, not least if his successor were to make a play of having to clear up the fiscal mess he had inherited. On balance I expect Brown to be still in his job on December 31.</w:t>
      </w:r>
    </w:p>
    <w:p>
      <w:pPr>
        <w:pStyle w:val="NormalWeb"/>
        <w:rPr/>
      </w:pPr>
      <w:r>
        <w:rPr>
          <w:rStyle w:val="StrongEmphasis"/>
          <w:rFonts w:cs="Trebuchet MS" w:ascii="Trebuchet MS" w:hAnsi="Trebuchet MS"/>
          <w:color w:val="000000"/>
          <w:sz w:val="16"/>
          <w:szCs w:val="27"/>
        </w:rPr>
        <w:t>Will the dollar fall further?</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Yes, but not much. The troubled greenback probably has another 10% to fall. In recent days the euro has hit an uncomfortable $1.36, while sterling is just a few cents away from $2. Expect the action to switch to Asia, where the focus will be on the vexed question of whether the Chinese will revalue the renminbi. They should do so this year. </w:t>
        <w:br/>
        <w:br/>
        <w:t xml:space="preserve">If sterling climbs above $2 it will not be for long. The current account deficit, an annualised £28 billion in the first nine months of 2004, is heading for £32 billion this year. That will help restrain sterling against the dollar and push it lower against the euro. </w:t>
      </w:r>
    </w:p>
    <w:p>
      <w:pPr>
        <w:pStyle w:val="NormalWeb"/>
        <w:rPr/>
      </w:pPr>
      <w:r>
        <w:rPr>
          <w:rStyle w:val="StrongEmphasis"/>
          <w:rFonts w:cs="Trebuchet MS" w:ascii="Trebuchet MS" w:hAnsi="Trebuchet MS"/>
          <w:color w:val="000000"/>
          <w:sz w:val="16"/>
          <w:szCs w:val="27"/>
        </w:rPr>
        <w:t>Will the stock market rise?</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year ago many pundits expected share prices to fall. My view was that we still had a way to go to get back to fair value after the prolonged bear market. That is still the case. The global economy is growing at a fair pace, as are company earnings. I would look for 5,250 for the FTSE 100 index by the end of the year, a rise of almost 10%. </w:t>
      </w:r>
    </w:p>
    <w:p>
      <w:pPr>
        <w:pStyle w:val="NormalWeb"/>
        <w:rPr/>
      </w:pPr>
      <w:r>
        <w:rPr>
          <w:rStyle w:val="StrongEmphasis"/>
          <w:rFonts w:cs="Trebuchet MS" w:ascii="Trebuchet MS" w:hAnsi="Trebuchet MS"/>
          <w:color w:val="000000"/>
          <w:sz w:val="16"/>
          <w:szCs w:val="27"/>
        </w:rPr>
        <w:t>Will the global economy be strong?</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Last year was the best year for world economic growth for three decades. This year there will be some moderation in growth but not a dramatic slowdown. Thus, America should grow by about 3.5% (down from 4.5%), and Japan by 2% (from 3%). Chinese growth will ease to 8% from well over 9%. Asia, excluding Japan, will grow by about 6.5%, down from just over 8%, despite the consequences of the devastating tsunami. Europe is again the worry. After failing to hit 2% growth in 2004, euroland may manage only 1.5% this year. </w:t>
      </w:r>
    </w:p>
    <w:p>
      <w:pPr>
        <w:pStyle w:val="NormalWeb"/>
        <w:rPr/>
      </w:pPr>
      <w:r>
        <w:rPr>
          <w:rStyle w:val="StrongEmphasis"/>
          <w:rFonts w:cs="Trebuchet MS" w:ascii="Trebuchet MS" w:hAnsi="Trebuchet MS"/>
          <w:color w:val="000000"/>
          <w:sz w:val="16"/>
          <w:szCs w:val="27"/>
        </w:rPr>
        <w:t>Will oil prices fall?</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strength of oil prices, which hit $50 a barrel and threatened to go higher, was one of the big surprises of 2004. Even more surprising, perhaps, was the muted impact on the world economy. It used to be thought that the sustainable price of oil was between $22 and $28 a barrel; now it is between $32 and $38. Prices are currently a few dollars above that but should settle in the mid-thirties this year. </w:t>
      </w:r>
    </w:p>
    <w:p>
      <w:pPr>
        <w:pStyle w:val="NormalWeb"/>
        <w:rPr/>
      </w:pPr>
      <w:r>
        <w:rPr>
          <w:rStyle w:val="StrongEmphasis"/>
          <w:rFonts w:cs="Trebuchet MS" w:ascii="Trebuchet MS" w:hAnsi="Trebuchet MS"/>
          <w:color w:val="000000"/>
          <w:sz w:val="16"/>
          <w:szCs w:val="27"/>
        </w:rPr>
        <w:t>What about growth in Britain?</w:t>
      </w:r>
      <w:r>
        <w:rPr>
          <w:rFonts w:cs="Trebuchet MS" w:ascii="Trebuchet MS" w:hAnsi="Trebuchet MS"/>
          <w:color w:val="000000"/>
          <w:sz w:val="16"/>
          <w:szCs w:val="27"/>
        </w:rPr>
        <w:t xml:space="preserve"> </w:t>
      </w:r>
    </w:p>
    <w:p>
      <w:pPr>
        <w:pStyle w:val="NormalWeb"/>
        <w:rPr>
          <w:rFonts w:ascii="Trebuchet MS" w:hAnsi="Trebuchet MS" w:cs="Trebuchet MS"/>
          <w:color w:val="000000"/>
          <w:sz w:val="16"/>
          <w:szCs w:val="27"/>
        </w:rPr>
      </w:pPr>
      <w:r>
        <w:rPr>
          <w:rFonts w:cs="Trebuchet MS" w:ascii="Trebuchet MS" w:hAnsi="Trebuchet MS"/>
          <w:color w:val="000000"/>
          <w:sz w:val="16"/>
          <w:szCs w:val="27"/>
        </w:rPr>
        <w:t>Our economy rarely grows at more than 3% for two years in a row. It last happened in 1997 and 1998. After 3.25% growth in 2004, expect a still-healthy 2.75% this year. That should keep unemployment trundling lower, to 750,000 on the claimant count and 1.25m on the wider Labour Force Survey measure.</w:t>
      </w:r>
    </w:p>
    <w:p>
      <w:pPr>
        <w:pStyle w:val="NormalWeb"/>
        <w:rPr/>
      </w:pPr>
      <w:r>
        <w:rPr>
          <w:rStyle w:val="StrongEmphasis"/>
          <w:rFonts w:cs="Trebuchet MS" w:ascii="Trebuchet MS" w:hAnsi="Trebuchet MS"/>
          <w:color w:val="000000"/>
          <w:sz w:val="16"/>
          <w:szCs w:val="27"/>
        </w:rPr>
        <w:t>Will inflation stay low?</w:t>
      </w:r>
      <w:r>
        <w:rPr>
          <w:rFonts w:cs="Trebuchet MS" w:ascii="Trebuchet MS" w:hAnsi="Trebuchet MS"/>
          <w:color w:val="000000"/>
          <w:sz w:val="16"/>
          <w:szCs w:val="27"/>
        </w:rPr>
        <w:t xml:space="preserve"> </w:t>
        <w:br/>
        <w:br/>
        <w:t xml:space="preserve">Yes. There are two views about inflation. One is that it will take off if spare capacity is used up, particularly in the labour market, unless action is taken to slow the economy. The other, which I tend towards, is that low inflation is now ingrained and that it will take a lot to rekindle it. Britain has had low inflation (averaging 2.5% on the Bank’s former target measure) for 12 years. On the new measure, the consumer price index, inflation will still be below its 2% target at the end of the year, probably at about 1.75%.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ll this looks too good to be true, but then Britain’s economy has done better than expected in recent years. It is possible to conjure up scarier scenarios involving a dollar collapse, a dive in house prices, terrorist attacks and huge tax rises. But why worry unnecessarily? </w:t>
      </w:r>
    </w:p>
    <w:p>
      <w:pPr>
        <w:pStyle w:val="NormalWeb"/>
        <w:rPr>
          <w:rStyle w:val="Emphasis"/>
          <w:color w:val="000000"/>
          <w:sz w:val="16"/>
        </w:rPr>
      </w:pPr>
      <w:r>
        <w:rPr>
          <w:rStyle w:val="Emphasis"/>
          <w:rFonts w:cs="Trebuchet MS" w:ascii="Trebuchet MS" w:hAnsi="Trebuchet MS"/>
          <w:color w:val="000000"/>
          <w:sz w:val="16"/>
          <w:szCs w:val="27"/>
        </w:rPr>
        <w:t xml:space="preserve">PS: I ended the irritating jargon competition two weeks ago by declaring “no brainer” the clear winner, but the entries have kept flooding in. Some people have been irritated by Christmas cards, and not just those Tony Blair sends out. One that gets to me is “Season’s greetings”, which always looks clumsy. What does it mean anyway? Winter greetings? Greetings for any religious celebration between November and February? </w:t>
      </w:r>
    </w:p>
    <w:p>
      <w:pPr>
        <w:pStyle w:val="NormalWeb"/>
        <w:rPr>
          <w:color w:val="000000"/>
          <w:sz w:val="16"/>
        </w:rPr>
      </w:pPr>
      <w:r>
        <w:rPr>
          <w:rFonts w:cs="Trebuchet MS" w:ascii="Trebuchet MS" w:hAnsi="Trebuchet MS"/>
          <w:i/>
          <w:iCs/>
          <w:color w:val="000000"/>
          <w:sz w:val="16"/>
          <w:szCs w:val="27"/>
        </w:rPr>
        <w:t>Some readers have also responded to my suggestion that the best use for irritating jargon is for bingo purposes, shouting out when a conference speaker comes up with enough of the worst offenders. Their objection is that I have provided a bowdlerised version of the true game, whose proper name is Bulls**t bingo; Bulls**t being what you should shout out. There is, however, an element of self-preservation in this. Having accepted one or two invitations to give talks during 2005, that’s the last thing I want people to be shouting out just as I’m getting into my rhetorical stride.</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January 2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0:00Z</dcterms:created>
  <dc:creator>Kimmie Tan</dc:creator>
  <dc:description/>
  <dc:language>en-US</dc:language>
  <cp:lastModifiedBy>Ascot Ty</cp:lastModifiedBy>
  <cp:lastPrinted>2005-08-19T17:01:00Z</cp:lastPrinted>
  <dcterms:modified xsi:type="dcterms:W3CDTF">2006-04-21T14:20:00Z</dcterms:modified>
  <cp:revision>2</cp:revision>
  <dc:subject/>
  <dc:title>WARNING SIGNS BUT NO CRASH</dc:title>
</cp:coreProperties>
</file>