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two faces of Gordon Brown</w:t>
      </w:r>
    </w:p>
    <w:p>
      <w:pPr>
        <w:pStyle w:val="Normal"/>
        <w:jc w:val="center"/>
        <w:rPr>
          <w:rFonts w:ascii="Trebuchet MS" w:hAnsi="Trebuchet MS" w:cs="Trebuchet MS"/>
          <w:b/>
          <w:b/>
          <w:bCs/>
          <w:color w:val="000000"/>
          <w:sz w:val="16"/>
          <w:szCs w:val="18"/>
        </w:rPr>
      </w:pPr>
      <w:r>
        <w:rPr>
          <w:rFonts w:cs="Trebuchet MS" w:ascii="Trebuchet MS" w:hAnsi="Trebuchet MS"/>
          <w:b/>
          <w:bCs/>
          <w:color w:val="000000"/>
          <w:sz w:val="16"/>
          <w:szCs w:val="18"/>
        </w:rPr>
        <w:t>by David Smith</w:t>
      </w:r>
    </w:p>
    <w:p>
      <w:pPr>
        <w:pStyle w:val="NormalWeb"/>
        <w:rPr>
          <w:rFonts w:ascii="Trebuchet MS" w:hAnsi="Trebuchet MS" w:cs="Trebuchet MS"/>
          <w:color w:val="000000"/>
          <w:sz w:val="16"/>
          <w:szCs w:val="27"/>
        </w:rPr>
      </w:pPr>
      <w:r>
        <w:rPr>
          <w:rFonts w:cs="Trebuchet MS" w:ascii="Trebuchet MS" w:hAnsi="Trebuchet MS"/>
          <w:color w:val="000000"/>
          <w:sz w:val="16"/>
          <w:szCs w:val="27"/>
        </w:rPr>
        <w:t>With one bound, it seems, he is free. At the start of the year all the talk was of Gordon Brown’s “black hole” and the certainty that, while he would not be so foolish as to do so before the election, he was bound to raise taxes afterwards.</w:t>
        <w:br/>
        <w:br/>
        <w:t xml:space="preserve">Now, just weeks later, Ed Balls, the chancellor’s former trusty assistant, the Tonto to his Lone Ranger, is dropping broad hints to political journalists about giveaways in the March 16 budget. </w:t>
        <w:br/>
        <w:br/>
        <w:t xml:space="preserve">He is no longer, it should be said, advising Brown in the Treasury, protocol having required that he leave his job there to fight the safe Labour seat of Normanton, near Wakefield in West Yorkshire. But he still reflects his old boss’s thinking pretty well and he will no doubt be back in the Treasury as a minister at some stage if, as expected, Labour secures a third term.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Once more we are left to ponder the true face of this chancellor. Is it “prudent” Brown, lashed to the mast of his own fiscal rules and determined not to do anything to risk Britain’s “hard-won stability”, as he told journalists on his recent visit to China? Or is it “political” Brown, the one prepared to mix it with anybody when it comes to bribing voters with their own money, and perfectly capable of throwing caution to the wind?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re is a bit of Labour history here. The late Roy Jenkins, chancellor from 1967 until 1970, adopted a cautious and prudent approach and was widely blamed in the party for losing the 1970 election to Sir Edward Heath’s Conservative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Denis Healey, chancellor from 1974 until 1979, could never be described as prudent and cautious. He announced budget giveaways in the run-up to the 1979 election, even though the public finances were only just recovering from a near- disastrous deficit. Both saw their parties lose, but Labour folklore has it that Healey gave it his best shot but Jenkins did not.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re is a flavour of that now. Allies of Tony Blair, or of Alan Milburn, are quoted as being concerned that Brown is “sulking”. This is partly because he is not throwing himself into the election campaign with his usual gusto, having been relieved of the task of running it. But it also reflects a worry that the chancellor may unveil a boring, non-political budget, one that concentrates on equipping Britain for the long-term challenge from China and India. Behind this worry, in turn, is the suspicion that Brown may not see his best interests in another thumping Labour majority.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Not only would that show that the campaign had gone perfectly well without him at the helm, but it would embolden the prime minister to move him to the Foreign Office, something Brown regards as the political equivalent of being sent to Siberia. </w:t>
      </w:r>
    </w:p>
    <w:p>
      <w:pPr>
        <w:pStyle w:val="NormalWeb"/>
        <w:rPr>
          <w:rFonts w:ascii="Trebuchet MS" w:hAnsi="Trebuchet MS" w:cs="Trebuchet MS"/>
          <w:color w:val="000000"/>
          <w:sz w:val="16"/>
          <w:szCs w:val="27"/>
        </w:rPr>
      </w:pPr>
      <w:r>
        <w:rPr>
          <w:rFonts w:cs="Trebuchet MS" w:ascii="Trebuchet MS" w:hAnsi="Trebuchet MS"/>
          <w:color w:val="000000"/>
          <w:sz w:val="16"/>
          <w:szCs w:val="27"/>
        </w:rPr>
        <w:t>Talk of a £5 billion budget giveaway, Brown’s advisers insist, is not coming from them. Rather, it is a crude attempt by others in the party to bounce the chancellor into being irresponsible, something he will not do. But what are we to make of it when Balls says the fiscal rules will be met “with a margin to spare” and that he is hoping more can be done “to support families, pensioners and our other priority areas”?</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 few weeks ago, talk of any giveaways in the budget would have seemed fanciful. But a big revival in corporate tax revenues — which, to be fair to the Treasury, it predicted — has changed the picture. Brown is not yet out of the woods, and many analysts are still forecasting big third-term tax hikes, but they are doing so with less certainty than before. The black hole, at the very least, has turned a shade of grey.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nother helpful factor, albeit less important than the tax revival, is the reclassification by the Office for National Statistics (ONS) of some road-maintenance expenditure as capital rather than current spending, giving Brown an extra £3 billion or so to play with before he breaks his golden rule. Some see the timing of this change as evidence that a supine statistical service always does the government’s bidding, but that is harsh. The ONS was correcting an error. But the change was useful.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How useful? Well, there is no doubt that “political” Brown would dearly love to announce tax cuts and extra spending worth £4 billion in the budget. That is the amount of taxes Oliver Letwin, the shadow chancellor, has said he will cut in his first budget if the Tories are elected.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 can almost hear Brown saying, at the end of a tub-thumping speech, that not only has he met his fiscal rules, not only has he poured tens of billions into public services, but he has also matched a Tory giveaway predicated on spending cut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But how would £4 billion look to “prudent” Brown? The political risk is that it would look like a crude bribe that would backfire if the Bank of England’s monetary policy committee (MPC) were to raise interest rates before election day, of which more below. The Tories would be quick to pin the blame on the chancellor’s fiscal irresponsibility.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at is why the word from the Treasury is that Brown will not be tempted into any kind of giveaway. The fiscal position is still tight and the chancellor came closer than he has cared to admit to breaking his golden rule. He may still break it. The focus will indeed be on making Britain flexible enough to cope with the challenge from China, though the chancellor’s aides insist this will not mean a boring budget.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Where does this leave “political” Brown, and those hints from Balls? This chancellor is a master of the reannounced initiative and unveiling policies for pensioners and children that sound good during a budget speech but cost little. He could take his cue from the Liberal Democrats and raise the £60,000 stamp-duty threshold a little, at not much cost to the Exchequer. </w:t>
      </w:r>
    </w:p>
    <w:p>
      <w:pPr>
        <w:pStyle w:val="NormalWeb"/>
        <w:rPr>
          <w:rFonts w:ascii="Trebuchet MS" w:hAnsi="Trebuchet MS" w:cs="Trebuchet MS"/>
          <w:color w:val="000000"/>
          <w:sz w:val="16"/>
          <w:szCs w:val="27"/>
        </w:rPr>
      </w:pPr>
      <w:r>
        <w:rPr>
          <w:rFonts w:cs="Trebuchet MS" w:ascii="Trebuchet MS" w:hAnsi="Trebuchet MS"/>
          <w:color w:val="000000"/>
          <w:sz w:val="16"/>
          <w:szCs w:val="27"/>
        </w:rPr>
        <w:t>So the young, the old, and maybe some homebuyers can expect a few crumbs from Brown’s table. Business, and the rest of us, will wait with some trepidation until after the election to find out whether the fiscal position is quite as healthy as he will assure us it is.</w:t>
      </w:r>
    </w:p>
    <w:p>
      <w:pPr>
        <w:pStyle w:val="NormalWeb"/>
        <w:rPr>
          <w:rStyle w:val="Emphasis"/>
          <w:color w:val="000000"/>
          <w:sz w:val="16"/>
        </w:rPr>
      </w:pPr>
      <w:r>
        <w:rPr>
          <w:rStyle w:val="Emphasis"/>
          <w:rFonts w:cs="Trebuchet MS" w:ascii="Trebuchet MS" w:hAnsi="Trebuchet MS"/>
          <w:color w:val="000000"/>
          <w:sz w:val="16"/>
          <w:szCs w:val="27"/>
        </w:rPr>
        <w:t xml:space="preserve">PS: A big response — and plenty of additional explanations — followed last week’s piece on why the economy does not feel as successful as the figures say it is. I will return to that soon. But this week the MPC, having put us on orange alert on base rates, demands attention. </w:t>
      </w:r>
      <w:r>
        <w:rPr>
          <w:rFonts w:cs="Trebuchet MS" w:ascii="Trebuchet MS" w:hAnsi="Trebuchet MS"/>
          <w:i/>
          <w:iCs/>
          <w:color w:val="000000"/>
          <w:sz w:val="16"/>
          <w:szCs w:val="27"/>
        </w:rPr>
        <w:br/>
        <w:br/>
      </w:r>
      <w:r>
        <w:rPr>
          <w:rStyle w:val="Emphasis"/>
          <w:rFonts w:cs="Trebuchet MS" w:ascii="Trebuchet MS" w:hAnsi="Trebuchet MS"/>
          <w:color w:val="000000"/>
          <w:sz w:val="16"/>
          <w:szCs w:val="27"/>
        </w:rPr>
        <w:t xml:space="preserve">Last week I suggested that if the MPC is determined to raise rates, it should have the courage to do so before the election. </w:t>
      </w:r>
    </w:p>
    <w:p>
      <w:pPr>
        <w:pStyle w:val="NormalWeb"/>
        <w:rPr>
          <w:color w:val="000000"/>
          <w:sz w:val="16"/>
        </w:rPr>
      </w:pPr>
      <w:r>
        <w:rPr>
          <w:rFonts w:cs="Trebuchet MS" w:ascii="Trebuchet MS" w:hAnsi="Trebuchet MS"/>
          <w:i/>
          <w:iCs/>
          <w:color w:val="000000"/>
          <w:sz w:val="16"/>
          <w:szCs w:val="27"/>
        </w:rPr>
        <w:t xml:space="preserve">But just in case that was interpreted as supporting the principle of raising rates, let me clarify matters. I am genuinely puzzled by the Bank’s sudden hawkishness. It comes at a time when retailers are struggling, when even the housing market’s best friends concede that activity and price rises have slowed, and when sterling’s strength is adding to industry’s troubles. </w:t>
      </w:r>
    </w:p>
    <w:p>
      <w:pPr>
        <w:pStyle w:val="NormalWeb"/>
        <w:rPr>
          <w:rFonts w:ascii="Trebuchet MS" w:hAnsi="Trebuchet MS" w:cs="Trebuchet MS"/>
          <w:i/>
          <w:i/>
          <w:iCs/>
          <w:color w:val="000000"/>
          <w:sz w:val="16"/>
          <w:szCs w:val="27"/>
        </w:rPr>
      </w:pPr>
      <w:r>
        <w:rPr>
          <w:rFonts w:cs="Trebuchet MS" w:ascii="Trebuchet MS" w:hAnsi="Trebuchet MS"/>
          <w:i/>
          <w:iCs/>
          <w:color w:val="000000"/>
          <w:sz w:val="16"/>
          <w:szCs w:val="27"/>
        </w:rPr>
        <w:t xml:space="preserve">The Bank is also operating with a new and untried measure of inflation, the consumer prices index. It showed inflation unchanged last month while the old measure showed a significant fall. So what is worrying the Bank? It is concerned that the economy has used up all its spare capacity and that growth has to be reined back to prevent inflationary pressures from re-emerging. </w:t>
      </w:r>
    </w:p>
    <w:p>
      <w:pPr>
        <w:pStyle w:val="NormalWeb"/>
        <w:rPr>
          <w:rFonts w:ascii="Trebuchet MS" w:hAnsi="Trebuchet MS" w:cs="Trebuchet MS"/>
          <w:i/>
          <w:i/>
          <w:iCs/>
          <w:color w:val="000000"/>
          <w:sz w:val="16"/>
          <w:szCs w:val="27"/>
        </w:rPr>
      </w:pPr>
      <w:r>
        <w:rPr>
          <w:rFonts w:cs="Trebuchet MS" w:ascii="Trebuchet MS" w:hAnsi="Trebuchet MS"/>
          <w:i/>
          <w:iCs/>
          <w:color w:val="000000"/>
          <w:sz w:val="16"/>
          <w:szCs w:val="27"/>
        </w:rPr>
        <w:t xml:space="preserve">That view, however, rests on two big uncertainties, which the MPC has conceded in the past. The first is the amount of spare capacity; the second the effect on inflation as it is used up. In an economy that has become accustomed to low inflation (it is now embodied in people’s expectations), the Bank may be worrying unduly. The case for higher rates is weak. </w:t>
      </w:r>
    </w:p>
    <w:p>
      <w:pPr>
        <w:pStyle w:val="NormalWeb"/>
        <w:rPr>
          <w:rFonts w:ascii="Trebuchet MS" w:hAnsi="Trebuchet MS" w:cs="Trebuchet MS"/>
          <w:color w:val="000000"/>
          <w:sz w:val="16"/>
          <w:szCs w:val="27"/>
        </w:rPr>
      </w:pPr>
      <w:r>
        <w:rPr>
          <w:rFonts w:cs="Trebuchet MS" w:ascii="Trebuchet MS" w:hAnsi="Trebuchet MS"/>
          <w:i/>
          <w:iCs/>
          <w:color w:val="000000"/>
          <w:sz w:val="16"/>
          <w:szCs w:val="27"/>
        </w:rPr>
        <w:t>How will the MPC see it? Mervyn King, the Bank governor, said in January we would not get a true picture of retail sales over the Christmas and new year period until “Easter, or possibly later”. There are plenty of other uncertainties around. A rate rise this week wouldn’t be a huge shock. But it would be a mistake.</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From The Sunday Times, March 6 2005</w:t>
      </w:r>
    </w:p>
    <w:p>
      <w:pPr>
        <w:pStyle w:val="Normal"/>
        <w:rPr>
          <w:rFonts w:ascii="Trebuchet MS" w:hAnsi="Trebuchet MS" w:cs="Trebuchet MS"/>
          <w:color w:val="000000"/>
          <w:sz w:val="16"/>
          <w:szCs w:val="27"/>
        </w:rPr>
      </w:pPr>
      <w:r>
        <w:rPr>
          <w:rFonts w:cs="Trebuchet MS" w:ascii="Trebuchet MS" w:hAnsi="Trebuchet MS"/>
          <w:color w:val="000000"/>
          <w:sz w:val="16"/>
          <w:szCs w:val="27"/>
        </w:rPr>
      </w:r>
    </w:p>
    <w:sectPr>
      <w:type w:val="nextPage"/>
      <w:pgSz w:orient="landscape" w:w="8417"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rebuchet MS" w:hAnsi="Trebuchet MS" w:cs="Trebuchet MS"/>
      <w:b/>
      <w:bCs/>
      <w:caps/>
      <w:color w:val="000000"/>
      <w:sz w:val="16"/>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2:00Z</dcterms:created>
  <dc:creator>Kimmie Tan</dc:creator>
  <dc:description/>
  <dc:language>en-US</dc:language>
  <cp:lastModifiedBy>Ascot Ty</cp:lastModifiedBy>
  <cp:lastPrinted>2005-08-19T17:02:00Z</cp:lastPrinted>
  <dcterms:modified xsi:type="dcterms:W3CDTF">2006-04-21T14:22:00Z</dcterms:modified>
  <cp:revision>2</cp:revision>
  <dc:subject/>
  <dc:title>THE TWO FACES OF GORDON BROWN</dc:title>
</cp:coreProperties>
</file>